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13.06.1993  (June 13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ne or more files by overwriting it/them. Before fi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iven a rand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PE filename... {[/N] | {{[/G] | [/Vn]} [/Rn]}} [/P] [/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/B:date | /D:date] [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Specifies the file(s) to 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Non-wiping mode. The file will only be deleted, not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used with /G, /V or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Follows certain U.S. government rules for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        Overwriting value. Default is: 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used with /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n        Repeats the wiping n times. Default is: n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Wipes the files in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Prompts for confirmation before wip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date    Wipes files changed on or before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ate    Wipes files chang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ormat is normal country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        Removes also file descriptions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Help information. This overrides any other switch 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parame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ORITY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G (government wipe) overrides /N and /V. (see: Abou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 (no wiping) overrides /R and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witches /Rn and /G both are specified, government wipe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 /B and /D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ISK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 times the same character (where n is siz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) it will be compressed quite a lot. In fact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 other file and therefore it will not complete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was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(/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stores file description in a hidden file called Descript.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appear in dir, select, etc. lists. When switch /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pe will remove this description also, as normal 4DOS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alias: "alias wipe = wipe /4"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onflict with any other switch or parameter except /?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/? overrides any other switch, 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DOS is a registrated trademark of JP Software In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VERNMENT WIPE (/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vernment wipe or official wipe is done by writing all 1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0's, repeating this three times. Then writing is done once by u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and verifying the 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File was succesfully wiped or help informa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Illeg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Out of memory when allocating space for overwr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so far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mail:  vjko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