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CS Utility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by Santinon C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of small utility as been  released for fin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most  function  basically  on  your PC.  Every  ut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from other included in package. Some utility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rom command line to make different function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er choice.  The syntax for  parameters is very simp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utility  shows  a  short  help  if  is  launch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ware,  is shareware.  You can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for 21 days (3 weeks) and after you can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to use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ration (1 user)                          : 20 $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user registration (5 or more users)             :  8 $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, compile and send-out the file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rchive file that you hav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you receive a copy of package that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ayed  message  to  beginning  but show your name a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 has been  tested on various machines and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ncountered  problem.  You use  this software 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 I assume no responsibility for damages caused fro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w usage of every utility, explain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in command line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BOOT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1  : War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2  : 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can be used for rebooting PC from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 boot is reset like [Ctrl][Alt][D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Boot is reset like pressing rese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CCD [drive]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D derive from fusion of two standard commands of MS-D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 and CD.  Using CCD you can jump in one passag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rive in an 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S-Dos, you have to make 2 pa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. 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DD, you can simply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.  CCD A:\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CRC16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6 calculate a 16 bit CRC  for the fil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.  This string of CRC can be used for verif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as been modifi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show information about  all disk drives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,  including  also  Network drive,  Ram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sk  is present in drive,  DRIVES show  th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of this disk like number of sectors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luster, space free and space 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EXTEND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 n &lt;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 has  same  function  that  the instruction 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but  can be  used from  command line and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reboot of PC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[n]  specifies  the maximum  number of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opened from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FAST [+]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creas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ore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ifies the value of RAM  refresh to increas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 Is not TSR.  If is called  with options +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 the  PC speed  decreasing  the  refresh 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 if  is  called  with  options -,  it 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speed of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y  problem   encountered  using  FAST  is  a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ing  of  speed  accessing  floppy disks when FA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FASTDRV [+]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ecrease floppy disks acce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ore standard floppy disks acce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DRV modify the value of access time for the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your PC.  The standard value for acces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s.  FASTDRV  decrease  this  value  to  2 ms, 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when you access for short time a diskette  (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command like DIR A:, CHKDSK A: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FMOVE [infile.ext] [outfil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OVE is acronym of  Fast Move.  FMOVE can be used to 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a directory to another or to renam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y  condition   is  that  the  source  path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 must  be on the  same drive  because F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move  entire  file  but  move  his  position 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Table (FAT). Otherwise, it cannot be "fast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is a useful program that locks the working s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After  insertion  of  password,  the compu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d until the correct password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 intercepts  the combination of key  [Ctrl][Break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Alt][Del].  It cannot be bypassed  if is  igno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[LOCKFILE] [/E] [/D] [infile.ext] [outfil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: encode file with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: deco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FILE  as  been  created for crypting file with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prevent unwanted access to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s /E,  LOCKFILE  crypt  file  with the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y user,  with options /D the file will be de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 if the  password is incorrect,  the  result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dable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UND is a small TSR the disable the speak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will  park  the  Hard  Disk heads to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if the PC is move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C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INFO  is an  information  manager for PC.   It  sh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basically of  your machine:  Memory,  BIOS,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Floppy Disk, Mouse, Dos and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when you like to say what is installed o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PRINT [switch] [filenam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INT is a printing utility. With PPRINT you can easi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printing desired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ccep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: make compresse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: make underline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: make double width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: make bold-face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: make double beating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: make proportiona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any file in standard format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[command][parameters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s been created for use in batch files. The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offers are ideal for create powerful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for PU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                  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ME               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            IN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                  MON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                   S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               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'/?' after command. PUT will sh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help on syntax and function of command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ge of every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ASK "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specified in command line is asked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a response like Y(es) or N(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 returned from 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the key pressed is 'y' or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an other key was pressed (assuming response =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mall beep through the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level 0 if correc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CH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ound like a chime through the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level 0 if correc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current screen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level 0 if correc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DELAY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C to wait for 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level 0 if correc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INPUTCHAR "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SK, INPUTCHAR write on screen the messag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aits for a generic alphabetical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ed depend from cha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or 'A'  =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or 'B'  = error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or 'Z'  = errorlevel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s errorlevel the current month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   =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        = error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  = errorlevel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MON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s errorlevel the current mon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ound like a telephone ring through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level 0 if correc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S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ound like a siren through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level 0 if correc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s errorlevel the current week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WINDOW x1 y1 x2 y2 fg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 shadowed window on the screen wi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are the coordinates of top left corner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and y2 are the coordinates of bottom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 is the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 is the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s for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 x1 &lt; 80  and  1 &lt; y1 &lt;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 x2 &lt; 80  and  1 &lt; y2 &lt;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 fg &lt;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 bg z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foreground (fg)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for background (bg) colors are the value fr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7 in the preced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WRITEXY row col fg bg "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message specified to coordinates (row,col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lors specified by parameters fg and b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s for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 row &lt;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 col &lt;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g and bg see table explicated for comma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PU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s errorlevel the number of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parameter is specified, PUT return errorlevel=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READ [drive:][path] [filenam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s a small viewer for text file in ASCII standa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SAVERAM [filenam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ave the contents of conventional RAM (640 Kb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pecified in command line. The only limita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640 Kb fre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SEARCH [drive:] [filespec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is a very fast file finder. it searches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 files that match the specification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r. The specification of files to search can include j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ike '?' and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SETKB [n] [A|B|C|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KB is a powerful utility that helps you to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rate and the repeating delay of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[n] in command line (1 &lt; n &lt; 31)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peat rate of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can be A, B, C or D and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delay to set on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STUFF [files] [destdrv]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add an incremental volume label to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show info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move the fil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copy also hidden and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verify the files aft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is a utility that helps you to fill the disk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py files from the Hard Disk to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uses an intelligent algorithm to fill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rst the big files and after the sm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on the disk optimizing spa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s] is the specification for files to stuf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You can use also jolly character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drv is the drive to cop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explic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TOUCH [filenam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is a utility copied from UNIX. Using touch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 and the current time to the fil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UUENCODE [infile] [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encodes the infile specified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U encryption. The resulting file ha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[outfile] or, if this parameter is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input file but the extension 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encoded with UUENCODE are useful to include in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-mail message because they are written us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in a file of 80 row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UUDECODE [infile] [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decrypts the files encoded with UU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name is specified by user or,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mitted, the outfile has the origina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 had before coding (it is coded into fil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co Sanson and Andrea Roncoroni for his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SWAG team for his excellent database of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mi Pro 3.0 Grammar Checker that correct my (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in english writing. Sorry for my english and my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coffee for help me in my nigh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report for bug or suggestion, please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inon C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Molino dell'Ogli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59 Viggi (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++39-332-487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: scris@varano.ing.unico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cristian_santinon@2:332/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          Nothing, is first releas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