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Nadj, RE: No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396 Moubray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owna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, V1V 1R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: _____  (@ $5.00 ea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: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_____ copies of the source code ("soft copy" only).  (@ $10.00 ea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: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$_____                 __ Che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and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