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WWToolKit Library - Copyright 1990 - Loewy Ron, Ben-Aroya Ishai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PopWi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 xml:space="preserve">    PopWind</w:t>
        <w:tab/>
        <w:tab/>
        <w:tab/>
        <w:tab/>
        <w:t xml:space="preserve">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 xml:space="preserve">    -------</w:t>
        <w:tab/>
        <w:tab/>
        <w:tab/>
        <w:tab/>
        <w:t xml:space="preserve">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PopWind is</w:t>
        <w:tab/>
        <w:t>a 'generic' Pop</w:t>
        <w:tab/>
        <w:t>window,</w:t>
        <w:tab/>
        <w:t>which is a window that can only</w:t>
        <w:tab/>
        <w:t>be at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top. Such window will save the</w:t>
        <w:tab/>
        <w:t>image below before drawing, and</w:t>
        <w:tab/>
        <w:t>will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restore the image when closed.</w:t>
        <w:tab/>
        <w:tab/>
        <w:tab/>
        <w:tab/>
        <w:tab/>
        <w:t xml:space="preserve">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,Window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,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,mouse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Window = Object(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rImage : pointer;</w:t>
        <w:tab/>
        <w:tab/>
        <w:t>{ Image</w:t>
        <w:tab/>
        <w:t>under pop wind</w:t>
        <w:tab/>
        <w:tab/>
        <w:t xml:space="preserve">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rSize  : word;</w:t>
        <w:tab/>
        <w:tab/>
        <w:t>{ Size of pop wind</w:t>
        <w:tab/>
        <w:tab/>
        <w:t xml:space="preserve">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ructor Open(head :</w:t>
        <w:tab/>
        <w:t>string;</w:t>
        <w:tab/>
        <w:t>b, w : bo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remov:</w:t>
        <w:tab/>
        <w:t>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bc, wc, tc : wor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 DrawManually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 Display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 hide;   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ructor Close;  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