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s in this archive allow you to use the SmartVU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l computer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 the file PORTIO.DLL to a directory listed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files SMVUDRVR.EXE and SMARTVU.EX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a file named STARTUP.CMD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drive. The STARTUP.CMD fil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ch smvudrvr mach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Type is an optional parameter tha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ype. Following is a list of valid sys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xxDE   ... 4xxDE,4xxSE system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6D    ... 486D/xx,486P/x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ke sure that the command "IOPL=YES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rtVU display will be enabled the next time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.DLL   : This dynamic link library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access the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VUDRVR.EXE : SmartVU display driver program.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un as a detached background proces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tach smvudrvr" at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VU.EXE  : This program sends messages to the SmartV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, telling the SmartVU display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specifi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 SMARTVU action [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   ... Displa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    ... Display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time ... Alternat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tdown ... Terminate the SmVuDrv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   ... Blank out the SmartV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... Display a scrolling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o be displayed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msg parame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round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  ... Display current free memory value (in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size ... Display the current swap file size (in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sg parameter must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hname of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swap  ... Alternate between free memory and curren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ize. The full name of the sw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ed in the ms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     ... Alternate between current time,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 memory, and current swap file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name of the swap fil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may distribu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rovided that the four files (portio.dll, smvudrv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vu.exe, and smartvu.doc) ar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to be useful,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for $10.00 (individual use) or $40.00 (company wid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) to the address listed below. This will entitle you (or you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ubsequent releases of the program plus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0 Ros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40-2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457,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