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 emx 0.8f     USER'S GUIDE             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`Nonmaskable interrupt (NMI)'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revision 2.06 or later, as older hime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k correctly.  You can override this check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 command line option (for driver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ing scheme), but emx may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, anyway.  Actually, emx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put BREAK=ON in your config.sys file.  BREAK=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lots of 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emx run-time support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       access to hardware ports for emx programs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   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mic link libraries must be in a directory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config.sys.  Either copy these files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dd to the LIBPATH statement the directory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installed.  Note that LIBPATH is no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place a dynamic link library while it i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can't install emx.dll, use `pstat /c'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grams that use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.ou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options] program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can also be used in EMXO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 Running on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Send register dump (of exception) to stdout (instead of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directing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given, the file 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ydir\abc.  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Override XM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Display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tored in the environment variable EMXOPT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ines the options given in EMXOPT, then the option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  If you've go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mx.dll, use the latest one.  To get th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x dynamic link library, use emxrev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options in the EMX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Set OS/2 file handle limit to #.  The number #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given, the file 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ydir\abc.  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correct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   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PATH         search pat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        path name of emx.exe, used by programs which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mxl.exe (the emx loader) instead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X to speed up loading of emx.exe o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version of 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        directory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doesn't contain a drive and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searched first, then all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XPATH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contains a drive or directory name,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only the given path nam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'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've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'll get this message if you're using an EMS driver (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) which doesn't support VCPI or if you've disabled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the EMS driver, use an EMS drive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 or enable EMS if it has been disabled (for instanc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'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the emxbind utility of th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correct version 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 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9.69.1.12] in the directory soft/os2/emx-0.8f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tp-os2.nmsu.edu.  In the UK, try src.doc.ic.ac.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irror of ftp-os2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USER.DOC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