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1993, 1994, Russell Lang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part of GS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, but only under the conditions described in the G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o you along with this program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pstool.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4-03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tool is not ye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below is not complete and may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little-endian machines (Int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ork on big-endian (Sun, Motorola), but has not had much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icular, I haven't tested the TIF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Add EPSI or DOS EPS pre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 postscript from DOS EP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work under OS/2, Unix and possibly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s Ghostscript to create preview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an bmp file to find bound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TIFF or Interchange from part of B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utput to stdout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put must be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file,                 (on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file,                -o filename  or -o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f done.  Need to put stdout into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number,                -n pag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,                 -r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 bounding box,     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suppor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 command,                 -gcommand or -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perat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IFF 4,                  -t4 or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IFF 5,                  -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Interchange,             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extract part of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PostScript,          -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Preview,             -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epstool [option] oper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            Calculate BoundingBox fro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 command     Ghost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number      Page number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filename   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number      Preview resolution in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: (on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          Add Interchange preview (EP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4            Add TIFF4 preview       (DOS 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5            Add TIFF5 preview       (DOS 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           Extract PostScript      (DOS 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          Extract Preview         (DOS E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