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 REV Doc 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8-1993                                     by T.J. Domsalla (Dom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REV version 0.9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is a filter to seperate a text document into p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reverse order (that's where the name came from)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 forward or backward. Also you can select an area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to avoid the sorting of long texts on 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(fname) is given REV reads from stdin. Also if optio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 REV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right margin with option -c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with option -l. The characters per line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the lines per page are set to 6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d with a digit of {0|1|2|3} is given only even 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be printed to the specifi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pages for output is determined by options -s and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(\t) will be transformed into spaces to the following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tomatically. Unless option -t is given tab sto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ur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age heading appearing on every page by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ring (in quotes `"'). ^ in that string will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ed by NEWLINE, $FILE by fname, if given, or `stdout', $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e and $LINEdc by d characters c. WARNING: Margi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-c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xtra formfeed after the last printed page give option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control characters to `.' you have to give option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output of the specified pages you c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be printed before all pag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that string with optio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ome options every time you start REV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options in an environment variable REV_OPTS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EV [fname] [-?] [-h] [-v] [-x{-|+}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H page_heading] [-o outfile] [-d{0|1|2|3}] [-l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c cols] [-s start_page] [-e end_page] [-i ini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V] [-u] [-t tab_length] [-b buffer_size] [-p 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colum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output file name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ame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size of stdin rea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output f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print even sid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odd sid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int even sid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int odd sid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last (end) page 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header on pages (max. 5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^' NEWLINE, `$DATE' dat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FILE' filename of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LINEdc' d chars of c (for example: $LINE10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print text from init_file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no \\f after last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max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first (start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ta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undo Ctrl characters (convert to `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extra formfeed after pag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hort description of this program but I hope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has been compiled with the GNU C compiler port of Eberhard Mattes (emx0.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 Beta and with GNU C on SUN SPARC/10 (see director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.DLL is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sten J. Doms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TU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mi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