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o all Linux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a small program called "fixkbd". Its purpose i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 used in your kernel image. I think it might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s. Thanks to this small "jewel" (how modest I am ...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own keyboard without having to recompile the whol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more or less a la "rootdev" (or rdev). Here i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:  fixkbd [-pKBD_TYPE] kerne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KBD_TYPE is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FINNISH_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GR_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FR_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DK_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DV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BD_SG_LAT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r kernel file is in /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o display the cur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fixkbd 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file is : 340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kernel file in memory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able found at offset : 0x5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ype of keyboard is KBD_FIN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o fix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fixkbd -pKBD_FR_LATIN1 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file is : 340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he kernel file in memory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table found at offset : 0x5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ype of keyboard is KBD_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ype of keyboard will be KBD_FR_LAT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HANCE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ight now fixkbd can only work on a file, not a bootable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eed up the loading of the whole kernel file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ld be handy to have an MS-DOS version, any volunte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INARY &amp; SOURC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is included here. Compiled under 0.96cpl2 with -stat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ubmitted the sources to tsx-11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EEDBACK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feedback, comments, etc... will be appre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: laurentj@hpgnse2.grenoble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