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7 2003/11/18 23:54:43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