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 TeX 1.6 �C���X�g�[��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ЃA�X�L�[ �V�X�e���\�t�g�E�F�A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X �Ɋւ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̃C���X�g�[�����ɂ�����āATeX �Ɋւ����{�I�Ȓm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</w:t>
      </w:r>
      <w:r>
        <w:rPr/>
        <w:t>d�v�ł��B�{�͂ł́A���͂�������Ă����C���X�g�[����Ƃ̐��ɏo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̐����ˁA��{�I�Ȏ����̐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initex �� vi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V�X�e���ł́A�l�X�ȗp�r�ɉ������V�X�e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{���͂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{�� TeX , LaTeX ��</w:t>
      </w:r>
      <w:r>
        <w:rPr>
          <w:rtl w:val="true"/>
        </w:rPr>
        <w:t>܂߁</w:t>
      </w:r>
      <w:r>
        <w:rPr/>
        <w:t>A���X�� TeX �V�X�e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� TeX �V�X�e���̂�ƂɂȂ�Ă���v���O������ initex �� virtex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�́ATeX �����Ŏg�p���Ă��</w:t>
      </w:r>
      <w:r>
        <w:rPr/>
        <w:t>郌�</w:t>
      </w:r>
      <w:r>
        <w:rPr/>
        <w:t>W�X�^��p�����[�^�̒l�̏���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�������</w:t>
      </w:r>
      <w:r>
        <w:rPr/>
        <w:t>t�@�C���ɏo�͂��</w:t>
      </w:r>
      <w:r>
        <w:rPr/>
        <w:t>鏈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virtex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���o�͂����t�@�C�����ƂɁA�e��̑g�Ŗ��</w:t>
      </w:r>
      <w:r>
        <w:rPr>
          <w:rtl w:val="true"/>
        </w:rPr>
        <w:t>߂</w:t>
      </w:r>
      <w:r>
        <w:rPr/>
        <w:t>����</w:t>
      </w:r>
      <w:r>
        <w:rPr/>
        <w:t>p�\�� TeX 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���2�̃t�@�C����Ɋe��� TeX �V�X�e���</w:t>
      </w:r>
      <w:r>
        <w:rPr>
          <w:rtl w:val="true"/>
        </w:rPr>
        <w:t>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v���~�e�B�u�A�t�H�[�}�b�g�t�@�C���ƃv�����[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��̂ɂ́A�v���~�e�B�u�Ƃ����჌�x���ȋ@�\��������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̃v���~�e�B�u�́A�}�N����`�@�\�E�����񏈗��@�\�E�t�@�C����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E�����@�\�Ƃ�������͂ȃv���O���~���O����Ƃ��Ă̓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̂��</w:t>
      </w:r>
      <w:r>
        <w:rPr>
          <w:rtl w:val="true"/>
        </w:rPr>
        <w:t>ߎ�ۂ</w:t>
      </w:r>
      <w:r>
        <w:rPr/>
        <w:t>ɂ̓v���~�e�B�u��g��āA�</w:t>
      </w:r>
      <w:r>
        <w:rPr/>
        <w:t>悭�</w:t>
      </w:r>
      <w:r>
        <w:rPr/>
        <w:t>g���g�ŏ�̏�����1�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`���Ă����A��`�ς</w:t>
      </w:r>
      <w:r>
        <w:rPr/>
        <w:t>݂̖��</w:t>
      </w:r>
      <w:r>
        <w:rPr>
          <w:rtl w:val="true"/>
        </w:rPr>
        <w:t>߂</w:t>
      </w:r>
      <w:r>
        <w:rPr/>
        <w:t>�</w:t>
      </w:r>
      <w:r>
        <w:rPr/>
        <w:t>g�p���đg�ł̎w���s���̂���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��� TeX �V�X�e���ł́A�v���~�e�B�u��g��Ċe��̕</w:t>
      </w:r>
      <w:r>
        <w:rPr/>
        <w:t>֗��</w:t>
      </w:r>
      <w:r>
        <w:rPr/>
        <w:t>Ȗ��</w:t>
      </w:r>
      <w:r>
        <w:rPr>
          <w:rtl w:val="true"/>
        </w:rPr>
        <w:t>߂</w:t>
      </w:r>
      <w:r>
        <w:rPr/>
        <w:t>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</w:t>
      </w:r>
      <w:r>
        <w:rPr/>
        <w:t xml:space="preserve">炩���� </w:t>
      </w:r>
      <w:r>
        <w:rPr/>
        <w:t>TeX �̖{�̂ɓǂ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t�@�C���Ƃ����A���̃t�H�[�}�b�g�t�@�C����O�ɓǂ</w:t>
      </w:r>
      <w:r>
        <w:rPr>
          <w:rtl w:val="true"/>
        </w:rPr>
        <w:t>ݍ��ދ</w:t>
      </w:r>
      <w:r>
        <w:rPr/>
        <w:t>@�\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f�B���O�@�\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plain TeX ��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̍ł��{�I�ȃV�X�e���� plain TeX �ł��Bplain TeX �� TeX �̍</w:t>
      </w:r>
      <w:r>
        <w:rPr/>
        <w:t>쐬�</w:t>
      </w:r>
      <w:r>
        <w:rPr/>
        <w:t>ҁ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E. Knuth ����</w:t>
      </w:r>
      <w:r>
        <w:rPr/>
        <w:t>쐬������̂</w:t>
      </w:r>
      <w:r>
        <w:rPr/>
        <w:t>ł��Bplain TeX �́A�g�ŏ�K�v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̋</w:t>
      </w:r>
      <w:r>
        <w:rPr/>
        <w:t>@�\���`���� plain.tex �Ƃ����}�N���t�@�C���� initex �ŏ�����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ꂽ�</w:t>
      </w:r>
      <w:r>
        <w:rPr/>
        <w:t>t�H�[�}�b�g�t�@�C�� plain.fmt ��g�p�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plain TeX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eX �V�X�e���̊�{�ɂȂ�Ă��āA�g�łɎg�����@���`���</w:t>
      </w:r>
      <w:r>
        <w:rPr/>
        <w:t>閽�</w:t>
      </w:r>
      <w:r>
        <w:rPr>
          <w:rtl w:val="true"/>
        </w:rPr>
        <w:t>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蕶���</w:t>
      </w:r>
      <w:r>
        <w:rPr/>
        <w:t>`���</w:t>
      </w:r>
      <w:r>
        <w:rPr/>
        <w:t>邽�</w:t>
      </w:r>
      <w:r>
        <w:rPr>
          <w:rtl w:val="true"/>
        </w:rPr>
        <w:t>߂̖��߂</w:t>
      </w:r>
      <w:r>
        <w:rPr/>
        <w:t>Ȃǂɂ��ẮA plain.tex �Œ�`���Ă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݁</w:t>
      </w:r>
      <w:r>
        <w:rPr/>
        <w:t>ATeX �V�X�e���̒��ōł�</w:t>
      </w:r>
      <w:r>
        <w:rPr/>
        <w:t>悭�</w:t>
      </w:r>
      <w:r>
        <w:rPr/>
        <w:t>g���Ă���̂� LaTeX �ł��BLaTeX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Lamport�����</w:t>
      </w:r>
      <w:r>
        <w:rPr/>
        <w:t>쐬������̂</w:t>
      </w:r>
      <w:r>
        <w:rPr/>
        <w:t>ł��BLaTeX �́Alplain.tex �Ƃ����}�N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 initex �ŏ������A�o�͂��</w:t>
      </w:r>
      <w:r>
        <w:rPr/>
        <w:t>ꂽ�</w:t>
      </w:r>
      <w:r>
        <w:rPr/>
        <w:t>t�H�[�}�b�g�t�@�C��lplain.fmt 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LaTeX �ł͕����S�̂�_���I�ȍ\���ɕ����ċL�q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A��ʓI�Ɏg���</w:t>
      </w:r>
      <w:r>
        <w:rPr/>
        <w:t>鑽���̑</w:t>
      </w:r>
      <w:r>
        <w:rPr/>
        <w:t>g�Ŗ��</w:t>
      </w:r>
      <w:r>
        <w:rPr>
          <w:rtl w:val="true"/>
        </w:rPr>
        <w:t>߂</w:t>
      </w:r>
      <w:r>
        <w:rPr/>
        <w:t>���</w:t>
      </w:r>
      <w:r>
        <w:rPr/>
        <w:t>`����Ă���̂ŁATeX 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Ȃ��Ă������L�q�ł���</w:t>
      </w:r>
      <w:r>
        <w:rPr/>
        <w:t>悤�</w:t>
      </w:r>
      <w:r>
        <w:rPr/>
        <w:t>ɔz�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lain TeX 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</w:t>
      </w:r>
      <w:r>
        <w:rPr>
          <w:rtl w:val="true"/>
        </w:rPr>
        <w:t>܂܂</w:t>
      </w:r>
      <w:r>
        <w:rPr/>
        <w:t>�</w:t>
      </w:r>
      <w:r>
        <w:rPr/>
        <w:t>Ă���̂ŁA���[�U�������őg�Ŗ��</w:t>
      </w:r>
      <w:r>
        <w:rPr>
          <w:rtl w:val="true"/>
        </w:rPr>
        <w:t>߂</w:t>
      </w:r>
      <w:r>
        <w:rPr/>
        <w:t>�</w:t>
      </w:r>
      <w:r>
        <w:rPr/>
        <w:t>ǉ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WEB �V�X�e�� ( weave �� t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uth ���� TeX , METAFONT ��</w:t>
      </w:r>
      <w:r>
        <w:rPr/>
        <w:t>쐬����̂</w:t>
      </w:r>
      <w:r>
        <w:rPr/>
        <w:t>ɓ���̂� WEB �V�X�e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�V�X�e���� weave , tangle �Ƃ���2�̃\�t�g�E�F�A���</w:t>
      </w:r>
      <w:r>
        <w:rPr/>
        <w:t>琬�藧��</w:t>
      </w:r>
      <w:r>
        <w:rPr/>
        <w:t>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ƃh�L�������g�̗���𓯎��ɋL�q���� WEB �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�t�@�C���� weave �ŏ�������ƁA TeX �����ł���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̃v���O���������́A�R�[�f�B���O���</w:t>
      </w:r>
      <w:r>
        <w:rPr/>
        <w:t>ꂽ�</w:t>
      </w:r>
      <w:r>
        <w:rPr/>
        <w:t>v���O�������X�g�Ƃ��ēǂ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悤�</w:t>
      </w:r>
      <w:r>
        <w:rPr/>
        <w:t>ɏo�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EB �t�@�C���� tangle �ŏ�������Ɓ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Ŗ��</w:t>
      </w:r>
      <w:r>
        <w:rPr>
          <w:rtl w:val="true"/>
        </w:rPr>
        <w:t>߂</w:t>
      </w:r>
      <w:r>
        <w:rPr/>
        <w:t>�</w:t>
      </w:r>
      <w:r>
        <w:rPr/>
        <w:t xml:space="preserve">폜���� </w:t>
      </w:r>
      <w:r>
        <w:rPr/>
        <w:t>Pascal �v���O���������̃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�`�F���W�t�@�C���Ɠ�{�</w:t>
      </w:r>
      <w:r>
        <w:rPr/>
        <w:t>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�V�X�e���ł́AWEB �t�@�C���Ƀv���O�����ƃh�L�������g�̗���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ł���Ƃ�������̑��ɁA�`�F���W�t�@�C���Ƃ����T�O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��W�t�@�C���Ƃ́A�\�[�X�R�[�h�̂ǂ̕�����ǂ��ύX���</w:t>
      </w:r>
      <w:r>
        <w:rPr/>
        <w:t>邩��</w:t>
      </w:r>
      <w:r>
        <w:rPr/>
        <w:t>L�q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��BWEB �V�X�e���ŏ�����s���</w:t>
      </w:r>
      <w:r>
        <w:rPr>
          <w:rtl w:val="true"/>
        </w:rPr>
        <w:t>ۂ</w:t>
      </w:r>
      <w:r>
        <w:rPr/>
        <w:t>ɂ́A�`�F���W�t�@�C����w�</w:t>
      </w:r>
      <w:r>
        <w:rPr/>
        <w:t>肷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�ӏ���g�</w:t>
      </w:r>
      <w:r>
        <w:rPr>
          <w:rtl w:val="true"/>
        </w:rPr>
        <w:t>ݍ</w:t>
      </w:r>
      <w:r>
        <w:rPr/>
        <w:t>��񂾃</w:t>
      </w:r>
      <w:r>
        <w:rPr/>
        <w:t>\�[�X�t�@�C����o�͂��</w:t>
      </w:r>
      <w:r>
        <w:rPr>
          <w:rtl w:val="true"/>
        </w:rPr>
        <w:t>܂</w:t>
      </w:r>
      <w:r>
        <w:rPr/>
        <w:t>��</w:t>
      </w:r>
      <w:r>
        <w:rPr/>
        <w:t>B�`�F���W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ɂ��A�I���W�i���̃\�[�X�R�[�h��ς����ɋ@�\�̒ǉ��o�O�̏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œ�{��̕��͂�����</w:t>
      </w:r>
      <w:r>
        <w:rPr/>
        <w:t>悤�</w:t>
      </w:r>
      <w:r>
        <w:rPr/>
        <w:t>ɂ�����{�� TeX ��A�`�F���W�t�@�C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C���X�g�[����Ǝ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�z�z�e�[�v�̓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e�[�v�̎�ȓ�e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p��� TeX version 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k����R�}���h compress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[�h�ς� TeX �V�X�e����</w:t>
      </w:r>
      <w:r>
        <w:rPr/>
        <w:t>쐬���邽�</w:t>
      </w:r>
      <w:r>
        <w:rPr>
          <w:rtl w:val="true"/>
        </w:rPr>
        <w:t>߂</w:t>
      </w:r>
      <w:r>
        <w:rPr/>
        <w:t>Ɏg�p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ump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�� METAFONT �V�X�e���{�̂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ȊO�̌���p�̃��[�e�B���e�B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V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o�͑��u�p�f�o�C�X�h���C�o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utilit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FONT �ō</w:t>
      </w:r>
      <w:r>
        <w:rPr/>
        <w:t>쐬�����</w:t>
      </w:r>
      <w:r>
        <w:rPr/>
        <w:t>t�H���g�� METAFONT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( Computer Modern ) �t�H���g�p�� METAFONT �\�[�X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FONT �ō</w:t>
      </w:r>
      <w:r>
        <w:rPr/>
        <w:t xml:space="preserve">쐬���� </w:t>
      </w:r>
      <w:r>
        <w:rPr/>
        <w:t>TFM �t�@�C���EGK/PK �t�H�[�}�b�g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La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X ���g�p����t�H���g�� METAFONT �\�[�X�t�@�C���EMETA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쐬���� </w:t>
      </w:r>
      <w:r>
        <w:rPr/>
        <w:t>TFM �t�@�C���EGK/PK �t�H�[�}�b�g�̃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m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 ( American Mathematical Society ) ���Ǘ����Ă��</w:t>
      </w:r>
      <w:r>
        <w:rPr/>
        <w:t>郍�</w:t>
      </w:r>
      <w:r>
        <w:rPr/>
        <w:t>V�A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ler �t�H���g�E���w�L���̃t�H���g�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{�� TeX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�t�@�C���E��{�� TeX �̃`�F���W�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 TeX �̎g�����C���v�������g�̕�@������h�L������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 TeX �̎�s���Ɏg�p���</w:t>
      </w:r>
      <w:r>
        <w:rPr/>
        <w:t>銿���</w:t>
      </w:r>
      <w:r>
        <w:rPr/>
        <w:t>t�H���g�p�� JFM (TFM)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p�ɕύX�����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 TeX �� TFM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 TeX �̃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[�h�ς� TeX �V�X�e����</w:t>
      </w:r>
      <w:r>
        <w:rPr/>
        <w:t>쐬���邽�</w:t>
      </w:r>
      <w:r>
        <w:rPr>
          <w:rtl w:val="true"/>
        </w:rPr>
        <w:t>߂</w:t>
      </w:r>
      <w:r>
        <w:rPr/>
        <w:t>Ɏg�p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ump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p��� TeX version 2.99 �̃e�[�v�Ɏ�</w:t>
      </w:r>
      <w:r>
        <w:rPr>
          <w:rtl w:val="true"/>
        </w:rPr>
        <w:t>߂</w:t>
      </w:r>
      <w:r>
        <w:rPr/>
        <w:t>��</w:t>
      </w:r>
      <w:r>
        <w:rPr/>
        <w:t>Ă����̂Ɠ��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o�C�X�h���C�o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eX (�c�g�� TeX ) �̃h�L�������g�t�@�C���ETFM �t�@�C���E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E�T���v���t�@�C���Ȃ�(�v�������[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L�X�g�t�@�C���̊����R�[�h��V�t�g JIS ���� EUC �ɕϊ��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C �o�[�W�����</w:t>
      </w:r>
      <w:r>
        <w:rPr/>
        <w:t>쐬�̂��</w:t>
      </w:r>
      <w:r>
        <w:rPr>
          <w:rtl w:val="true"/>
        </w:rPr>
        <w:t>߂̃</w:t>
      </w:r>
      <w:r>
        <w:rPr/>
        <w:t>p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�f�B���N�g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��s����ɂ́A���Ȃ��Ƃ�ȉ��ɂ�����t�@�C��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FM�t�@�C��(�t�H���g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[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u���f�B���N�g����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� TeX �̃R�}���h��C���X�g�[������f�B���N�g����I�ԕ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ł́A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N���t�@�C���� /usr/lib/tex/macros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FM �t�@�C��(�t�H���g�t�@�C��)�� /usr/lib/tex/fonts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[���t�@�C��( TeX �ɂ�</w:t>
      </w:r>
      <w:r>
        <w:rPr/>
        <w:t>鏈�����</w:t>
      </w:r>
      <w:r>
        <w:rPr/>
        <w:t>Ɏg�p����</w:t>
      </w:r>
      <w:r>
        <w:rPr/>
        <w:t>镶������</w:t>
      </w:r>
      <w:r>
        <w:rPr>
          <w:rtl w:val="true"/>
        </w:rPr>
        <w:t>߂</w:t>
      </w:r>
      <w:r>
        <w:rPr/>
        <w:t>��</w:t>
      </w:r>
      <w:r>
        <w:rPr/>
        <w:t>t�@�C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tex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{�� TeX �̃R�}���h�� /usr/local/bin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ƂƂ��Đ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��{�� TeX 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initex , virtex �R�}���h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� TeX ��</w:t>
      </w:r>
      <w:r>
        <w:rPr/>
        <w:t>쐬����</w:t>
      </w:r>
      <w:r>
        <w:rPr/>
        <w:t>ɂ́A��{�����ł���</w:t>
      </w:r>
      <w:r>
        <w:rPr/>
        <w:t>悤�</w:t>
      </w:r>
      <w:r>
        <w:rPr/>
        <w:t>ɕύX���� ini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ex ���K�v�ƂȂ�</w:t>
      </w:r>
      <w:r>
        <w:rPr>
          <w:rtl w:val="true"/>
        </w:rPr>
        <w:t>܂</w:t>
      </w:r>
      <w:r>
        <w:rPr/>
        <w:t>��</w:t>
      </w:r>
      <w:r>
        <w:rPr/>
        <w:t>B���� initex �� virtex ��</w:t>
      </w:r>
      <w:r>
        <w:rPr/>
        <w:t>쐬���邽�</w:t>
      </w:r>
      <w:r>
        <w:rPr>
          <w:rtl w:val="true"/>
        </w:rPr>
        <w:t>߂</w:t>
      </w:r>
      <w:r>
        <w:rPr/>
        <w:t>ɂ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��N�g���̉��ɂ���t�@�C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� TeX 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Makefile ��ATeX ���Q�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�</w:t>
      </w:r>
      <w:r>
        <w:rPr/>
        <w:t>Ă���f�B���N�g���Ȃǂ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̃</w:t>
      </w:r>
      <w:r>
        <w:rPr/>
        <w:t>t�@�C�� site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j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�{�� tex.web �Ɠ�{��p�̃`�F���W�t�@�C���Ƃ���APascal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�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R�}���h jtangle �̍</w:t>
      </w:r>
      <w:r>
        <w:rPr/>
        <w:t>쐬�</w:t>
      </w:r>
      <w:r>
        <w:rPr/>
        <w:t>ɕK�v�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 : ��{�� TeX ��</w:t>
      </w:r>
      <w:r>
        <w:rPr/>
        <w:t>쐬���邽�</w:t>
      </w:r>
      <w:r>
        <w:rPr>
          <w:rtl w:val="true"/>
        </w:rPr>
        <w:t>߂</w:t>
      </w:r>
      <w:r>
        <w:rPr/>
        <w:t>ɂ� tangle �ł͂Ȃ� jtangle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Ȃ���΂Ȃ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web2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�v���O�������</w:t>
      </w:r>
      <w:r>
        <w:rPr/>
        <w:t xml:space="preserve">畡���� </w:t>
      </w:r>
      <w:r>
        <w:rPr/>
        <w:t>C �v���O����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2c , fixwrites , regfix , splitup �̍</w:t>
      </w:r>
      <w:r>
        <w:rPr/>
        <w:t>쐬�</w:t>
      </w:r>
      <w:r>
        <w:rPr/>
        <w:t>ɕK�v�ȃt�@�C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�{�� tex.web �ƁA����ɑ΂����{��p�̃`�F��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ex.ch ��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ex , virtex 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C �v���O������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big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 (�I���W�i���� tex �ŏ���������Ȃ��</w:t>
      </w:r>
      <w:r>
        <w:rPr/>
        <w:t>悤�</w:t>
      </w:r>
      <w:r>
        <w:rPr/>
        <w:t>ȑ</w:t>
      </w:r>
      <w:r>
        <w:rPr/>
        <w:t>啶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��� tex )�� initex , virtex 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C 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 , virtex ��</w:t>
      </w:r>
      <w:r>
        <w:rPr/>
        <w:t>쐬����菇�͈</w:t>
      </w:r>
      <w:r>
        <w:rPr/>
        <w:t>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f�B���N�g�� jtex �̉��ɂ���t�@�C�� site.h ��g�p����V�X�e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ď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X �̓�����N������G�f�B�^���̐�΃p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EDITOR  "/usr/local/bin/jvi +%d +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ύX���</w:t>
      </w:r>
      <w:r>
        <w:rPr/>
        <w:t>邱�</w:t>
      </w:r>
      <w:r>
        <w:rPr/>
        <w:t>Ƃɂ��čs���</w:t>
      </w:r>
      <w:r>
        <w:rPr>
          <w:rtl w:val="true"/>
        </w:rPr>
        <w:t>܂</w:t>
      </w:r>
      <w:r>
        <w:rPr/>
        <w:t>��</w:t>
      </w:r>
      <w:r>
        <w:rPr/>
        <w:t>B%d , %s �̓G�f�B�^��N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Ɉ�Ƃ��ēn�����p�����[�^�ŁA���</w:t>
      </w:r>
      <w:r>
        <w:rPr/>
        <w:t>ꂼ��</w:t>
      </w:r>
      <w:r>
        <w:rPr/>
        <w:t>s�ԍ��ƃ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X ���Q�Ƃ���t�@�C������</w:t>
      </w:r>
      <w:r>
        <w:rPr>
          <w:rtl w:val="true"/>
        </w:rPr>
        <w:t>߂</w:t>
      </w:r>
      <w:r>
        <w:rPr/>
        <w:t>��</w:t>
      </w:r>
      <w:r>
        <w:rPr/>
        <w:t>Ă���f�B���N�g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INPUTS       ".:/usr/lib/tex/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FONTS        ".:/usr/lib/tex/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POOL         ".:/usr/lib/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FORMATS      ".:/usr/lib/t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ύX���</w:t>
      </w:r>
      <w:r>
        <w:rPr/>
        <w:t>邱�</w:t>
      </w:r>
      <w:r>
        <w:rPr/>
        <w:t>Ƃɂ��čs���</w:t>
      </w:r>
      <w:r>
        <w:rPr>
          <w:rtl w:val="true"/>
        </w:rPr>
        <w:t>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INPUTS �̓}�N���t�@�C��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FONTS �� TFM �t�@�C��(�t�H���g�t�@�C��)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POOL �̓v�[���t�@�C��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FORMATS �̓t�H�[�}�b�g�t�@�C��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ꂼ��</w:t>
      </w:r>
      <w:r>
        <w:rPr/>
        <w:t>2.2�</w:t>
      </w:r>
      <w:r>
        <w:rPr>
          <w:rtl w:val="true"/>
        </w:rPr>
        <w:t>߂</w:t>
      </w:r>
      <w:r>
        <w:rPr/>
        <w:t>őI�񂾒ʂ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f�B���N�g�� jtex �̉��ɂ���t�@�C�� Makefile 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X �̖{�� ( initex �� virtex ) ��C���X�g�[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R=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.2�</w:t>
      </w:r>
      <w:r>
        <w:rPr>
          <w:rtl w:val="true"/>
        </w:rPr>
        <w:t>߂</w:t>
      </w:r>
      <w:r>
        <w:rPr/>
        <w:t>őI�񂾒ʂ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v�[���t�@�C����u���f�B���N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POOLDIR=/usr/lib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.2�</w:t>
      </w:r>
      <w:r>
        <w:rPr>
          <w:rtl w:val="true"/>
        </w:rPr>
        <w:t>߂</w:t>
      </w:r>
      <w:r>
        <w:rPr/>
        <w:t>őI�񂾒ʂ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f�B���N�g�� jtex �̉���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X �̖{�� ( initex �� virtex ) ��</w:t>
      </w:r>
      <w:r>
        <w:rPr/>
        <w:t>쐬���邽�</w:t>
      </w:r>
      <w:r>
        <w:rPr>
          <w:rtl w:val="true"/>
        </w:rPr>
        <w:t>߂</w:t>
      </w:r>
      <w:r>
        <w:rPr/>
        <w:t>ɂ͈ȉ��� ^ 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     ( bigtex ��</w:t>
      </w:r>
      <w:r>
        <w:rPr/>
        <w:t xml:space="preserve">쐬����ꍇ�� </w:t>
      </w:r>
      <w:r>
        <w:rPr/>
        <w:t>% make B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                         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</w:t>
      </w:r>
      <w:r>
        <w:rPr/>
        <w:t xml:space="preserve">쐬���� </w:t>
      </w:r>
      <w:r>
        <w:rPr/>
        <w:t>TeX �̖{�� ( initex �� virtex ) ��C���X�g�[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͈</w:t>
      </w:r>
      <w:r>
        <w:rPr/>
        <w:t>ȉ��� ^ �̕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install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 undump �R�}���h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[�h�ς</w:t>
      </w:r>
      <w:r>
        <w:rPr/>
        <w:t>݂̓�</w:t>
      </w:r>
      <w:r>
        <w:rPr/>
        <w:t>{�� TeX �R�}���h��</w:t>
      </w:r>
      <w:r>
        <w:rPr/>
        <w:t>쐬���邽�</w:t>
      </w:r>
      <w:r>
        <w:rPr>
          <w:rtl w:val="true"/>
        </w:rPr>
        <w:t>߂</w:t>
      </w:r>
      <w:r>
        <w:rPr/>
        <w:t>ɂ� undump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ł��B���� undump ��</w:t>
      </w:r>
      <w:r>
        <w:rPr/>
        <w:t>쐬���邽�</w:t>
      </w:r>
      <w:r>
        <w:rPr>
          <w:rtl w:val="true"/>
        </w:rPr>
        <w:t>߂</w:t>
      </w:r>
      <w:r>
        <w:rPr/>
        <w:t>ɂ͈ȉ��Ɏ����f�B���N�g���̉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�t�@�C������ TeX �̃R�}���h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R�}���h 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̍</w:t>
      </w:r>
      <w:r>
        <w:rPr/>
        <w:t>쐬�</w:t>
      </w:r>
      <w:r>
        <w:rPr/>
        <w:t>ɕK�v�ȃt�@�C��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ump ��</w:t>
      </w:r>
      <w:r>
        <w:rPr/>
        <w:t>쐬����菇�͈</w:t>
      </w:r>
      <w:r>
        <w:rPr/>
        <w:t>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f�B���N�g�� undump 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dump �f�B���N�g���̉��ɂ́A�������̃V�X�e���ɑΉ�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ump.c.* , Makefile.* �t�@�C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(�� : �Ή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Ȃ��</w:t>
      </w:r>
      <w:r>
        <w:rPr/>
        <w:t>ꍇ�</w:t>
      </w:r>
      <w:r>
        <w:rPr/>
        <w:t>A�g�p����V�X�e���ɑΉ�����</w:t>
      </w:r>
      <w:r>
        <w:rPr/>
        <w:t>悤��</w:t>
      </w:r>
      <w:r>
        <w:rPr/>
        <w:t>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ǂł��Ȃ��</w:t>
      </w:r>
      <w:r>
        <w:rPr/>
        <w:t>ꍇ�</w:t>
      </w:r>
      <w:r>
        <w:rPr/>
        <w:t>ł�A�v�����[�h���Ȃ��`�� TeX ��g�p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���̕�@�ɂ��Ă�2.3.4�</w:t>
      </w:r>
      <w:r>
        <w:rPr>
          <w:rtl w:val="true"/>
        </w:rPr>
        <w:t>߂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)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ump.c , Makefile �ɃR�s�[����</w:t>
      </w:r>
      <w:r>
        <w:rPr/>
        <w:t>悤�</w:t>
      </w:r>
      <w:r>
        <w:rPr/>
        <w:t>V�F���X�N���v�g�t�@�C�� Setu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ӂ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ump �R�}���h��</w:t>
      </w:r>
      <w:r>
        <w:rPr/>
        <w:t>쐬���邽�</w:t>
      </w:r>
      <w:r>
        <w:rPr>
          <w:rtl w:val="true"/>
        </w:rPr>
        <w:t>߂</w:t>
      </w:r>
      <w:r>
        <w:rPr/>
        <w:t>ɂ͈ȉ��� ^ �̕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</w:t>
      </w:r>
      <w:r>
        <w:rPr/>
        <w:t xml:space="preserve">쐬���� </w:t>
      </w:r>
      <w:r>
        <w:rPr/>
        <w:t>undump ��C���X�g�[�����</w:t>
      </w:r>
      <w:r>
        <w:rPr/>
        <w:t>邽�</w:t>
      </w:r>
      <w:r>
        <w:rPr>
          <w:rtl w:val="true"/>
        </w:rPr>
        <w:t>߂</w:t>
      </w:r>
      <w:r>
        <w:rPr/>
        <w:t>ɂ͈ȉ��� ^ �̕�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 �v�����[�h�ς</w:t>
      </w:r>
      <w:r>
        <w:rPr>
          <w:rtl w:val="true"/>
        </w:rPr>
        <w:t>ݎ</w:t>
      </w:r>
      <w:r>
        <w:rPr/>
        <w:t>�</w:t>
      </w:r>
      <w:r>
        <w:rPr/>
        <w:t>s�t�@�C��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mp ���</w:t>
      </w:r>
      <w:r>
        <w:rPr/>
        <w:t>쐬�</w:t>
      </w:r>
      <w:r>
        <w:rPr/>
        <w:t>ł�����A�����g��ăt�H�[�}�b�g�t�@�C����v�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 TeX , LaTeX �̃R�}���h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̕�@�ɂ��Đ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f�B���N�g�� jfms �ɂ����{��ł� TFM �t�@�C��(�t�H���g�t�@�C��)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�</w:t>
      </w:r>
      <w:r>
        <w:rPr>
          <w:rtl w:val="true"/>
        </w:rPr>
        <w:t>߂</w:t>
      </w:r>
      <w:r>
        <w:rPr/>
        <w:t>őI�񂾃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jfms/*.tfm /usr/lib/te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�Ƀf�B���N�g�� tfm �ɂ���p��ł� TFM �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tfm/*.tfm /usr/lib/te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f�B���N�g�� jmacros �ɂ����{��� TeX �p�̃}�N���t�@�C����2.2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񂾃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jmacros/* /usr/lib/tex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�Ƀf�B���N�g�� macros �ɂ���p��� TeX �p�̃}�N���t�@�C�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macros/* /usr/lib/tex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ł� site.h �ɐ</w:t>
      </w:r>
      <w:r>
        <w:rPr>
          <w:rtl w:val="true"/>
        </w:rPr>
        <w:t>ݒ</w:t>
      </w:r>
      <w:r>
        <w:rPr/>
        <w:t>肵�</w:t>
      </w:r>
      <w:r>
        <w:rPr/>
        <w:t>Ă����΁A���ϐ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K�v�͂���</w:t>
      </w:r>
      <w:r>
        <w:rPr>
          <w:rtl w:val="true"/>
        </w:rPr>
        <w:t>܂</w:t>
      </w:r>
      <w:r>
        <w:rPr/>
        <w:t>��񂪁</w:t>
      </w:r>
      <w:r>
        <w:rPr/>
        <w:t>A���ϐ���</w:t>
      </w:r>
      <w:r>
        <w:rPr>
          <w:rtl w:val="true"/>
        </w:rPr>
        <w:t>ݒ</w:t>
      </w:r>
      <w:r>
        <w:rPr/>
        <w:t>肷�邱�</w:t>
      </w:r>
      <w:r>
        <w:rPr/>
        <w:t>Ƃɂ��Ă� TeX �̊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���ϐ��ɂ͎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 ������N�����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}�N���t�@�C����u���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M �t�@�C��(�t�H���g�t�@�C��)��u���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[���t�@�C����u���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ke �R�}���h��g��� TeX , LaTeX �̃R�}���h jtex , jlatex ��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f�B���N�g�� jtex/ctex ( bigtex ��</w:t>
      </w:r>
      <w:r>
        <w:rPr/>
        <w:t>쐬����ꍇ�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ex/bigctex ) 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make jtex j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�A�������ɁA�t�@�C����������Ȃ��Ƃ����G���[���b�Z�[�W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ꍇ�́</w:t>
      </w:r>
      <w:r>
        <w:rPr/>
        <w:t>A�ȉ��̃`�F�b�N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initex ���������f�B���N�g����Q�Ƃ��Ă��Ȃ����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��ϐ��̐</w:t>
      </w:r>
      <w:r>
        <w:rPr>
          <w:rtl w:val="true"/>
        </w:rPr>
        <w:t>ݒ</w:t>
      </w:r>
      <w:r>
        <w:rPr/>
        <w:t>��</w:t>
      </w:r>
      <w:r>
        <w:rPr/>
        <w:t>m�F���A�K�v�Ȃ�ΐ</w:t>
      </w:r>
      <w:r>
        <w:rPr>
          <w:rtl w:val="true"/>
        </w:rPr>
        <w:t>ݒ</w:t>
      </w:r>
      <w:r>
        <w:rPr/>
        <w:t>肵�</w:t>
      </w:r>
      <w:r>
        <w:rPr/>
        <w:t>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K�v�ȃt�H���g�t�@�C���E�}�N���t�@�C�������</w:t>
      </w:r>
      <w:r>
        <w:rPr/>
        <w:t>݂��</w:t>
      </w:r>
      <w:r>
        <w:rPr/>
        <w:t>Ȃ����Ƃ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site.h �</w:t>
      </w:r>
      <w:r>
        <w:rPr>
          <w:rtl w:val="true"/>
        </w:rPr>
        <w:t>܂</w:t>
      </w:r>
      <w:r>
        <w:rPr/>
        <w:t>��͊</w:t>
      </w:r>
      <w:r>
        <w:rPr/>
        <w:t>��ϐ��Ő</w:t>
      </w:r>
      <w:r>
        <w:rPr>
          <w:rtl w:val="true"/>
        </w:rPr>
        <w:t>ݒ</w:t>
      </w:r>
      <w:r>
        <w:rPr/>
        <w:t>肵���</w:t>
      </w:r>
      <w:r>
        <w:rPr/>
        <w:t>t�H���g�t�@�C���E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�t�@�C���̓��Ă���f�B���N�g����Ƀt�@�C�����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�F���A�Ȃ��</w:t>
      </w:r>
      <w:r>
        <w:rPr/>
        <w:t>ꍇ�̓</w:t>
      </w:r>
      <w:r>
        <w:rPr/>
        <w:t>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Ŏ�s�\�ȓ�{��� TeX , LaTeX �̃R�}���h jtex , jlatex �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jtex , jlatex ��2.2�</w:t>
      </w:r>
      <w:r>
        <w:rPr>
          <w:rtl w:val="true"/>
        </w:rPr>
        <w:t>߂</w:t>
      </w:r>
      <w:r>
        <w:rPr/>
        <w:t>őI�񂾓�{�� TeX �̃R�}���h��u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ɃC���X�g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undump �R�}���h�</w:t>
      </w:r>
      <w:r>
        <w:rPr/>
        <w:t>쐬�</w:t>
      </w:r>
      <w:r>
        <w:rPr/>
        <w:t>s���̑Ώ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mp �R�}���h���p�ӂł��Ȃ��V�X�e���ł́A�v�����[�h�ς</w:t>
      </w:r>
      <w:r>
        <w:rPr/>
        <w:t xml:space="preserve">݂� </w:t>
      </w:r>
      <w:r>
        <w:rPr/>
        <w:t>TeX 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p�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��ŁA���̂</w:t>
      </w:r>
      <w:r>
        <w:rPr/>
        <w:t>悤�</w:t>
      </w:r>
      <w:r>
        <w:rPr/>
        <w:t>ȕ�@�œ�{�� TeX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O�</w:t>
      </w:r>
      <w:r>
        <w:rPr>
          <w:rtl w:val="true"/>
        </w:rPr>
        <w:t>߂</w:t>
      </w:r>
      <w:r>
        <w:rPr/>
        <w:t>Ɠ��l�Ƀt�H���g�t�@�C���E�}�N���t�@�C����R�s�[���A���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�R�}���h��g��� TeX , LaTeX �̃t�H�[�}�b�g�t�@�C�� jplain.fm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plain.fmt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f�B���N�g�� jtex/ctex ( bigtex ��</w:t>
      </w:r>
      <w:r>
        <w:rPr/>
        <w:t>쐬����ꍇ�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ex/bigctex ) 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make jplain.fmt jlplain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</w:t>
      </w:r>
      <w:r>
        <w:rPr/>
        <w:t>쐬�����</w:t>
      </w:r>
      <w:r>
        <w:rPr/>
        <w:t>t�H�[�}�b�g�t�@�C�� jplain.fmt , jlplain.fmt ��2.3.1�</w:t>
      </w:r>
      <w:r>
        <w:rPr>
          <w:rtl w:val="true"/>
        </w:rPr>
        <w:t>߂�</w:t>
      </w:r>
      <w:r>
        <w:rPr/>
        <w:t>1</w:t>
      </w: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őI�񂾃t�H�[�}�b�g�t�@�C����u���f�B���N�g���ɁA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tex/script �̉��ɂ����{�� TeX , LaTeX ���s���</w:t>
      </w:r>
      <w:r>
        <w:rPr/>
        <w:t>邽�</w:t>
      </w:r>
      <w:r>
        <w:rPr>
          <w:rtl w:val="true"/>
        </w:rPr>
        <w:t>߂̃</w:t>
      </w:r>
      <w:r>
        <w:rPr/>
        <w:t>V�F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v�g�t�@�C����2.2�</w:t>
      </w:r>
      <w:r>
        <w:rPr>
          <w:rtl w:val="true"/>
        </w:rPr>
        <w:t>߂</w:t>
      </w:r>
      <w:r>
        <w:rPr/>
        <w:t>őI�񂾓�{�� TeX �̃R�}���h��u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ɁA���</w:t>
      </w:r>
      <w:r>
        <w:rPr/>
        <w:t>ꂼ��</w:t>
      </w:r>
      <w:r>
        <w:rPr/>
        <w:t>C���X�g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X�g�[���ɂ�����āA�e�f�B���N�g���ɂ��� README �t�@�C�����ɖ</w:t>
      </w:r>
      <w:r>
        <w:rPr>
          <w:rtl w:val="true"/>
        </w:rPr>
        <w:t>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͂����ւ�L��ł��Bmake �R�}���h���s����O�ɁA��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* �t�@�C����ǂ</w:t>
      </w:r>
      <w:r>
        <w:rPr>
          <w:rtl w:val="true"/>
        </w:rPr>
        <w:t>ނ</w:t>
      </w:r>
      <w:r>
        <w:rPr/>
        <w:t>�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TeX �V�X�e���Ɋւ�����</w:t>
      </w:r>
      <w:r>
        <w:rPr>
          <w:rtl w:val="true"/>
        </w:rPr>
        <w:t>ڂ</w:t>
      </w:r>
      <w:r>
        <w:rPr/>
        <w:t>������</w:t>
      </w:r>
      <w:r>
        <w:rPr/>
        <w:t>ɂ��ẮA�z�z�e�[�v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� TeX �̃C���X�g�[����Ƃ̈</w:t>
      </w:r>
      <w:r>
        <w:rPr/>
        <w:t>ꏕ�</w:t>
      </w:r>
      <w:r>
        <w:rPr/>
        <w:t>ƂȂ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