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b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cdked is an ATT6310 running SCO Xenix 2.2. It carries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modified for SCO Xenix and MSDOS. It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repository for the Bibliofile free form data 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oftware available through this system carries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You use and reproduc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derived from shareware and public domain sourc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imposed by the original author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copy Bibliofile and its support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others for copies of Bibliofile either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charge others to use Bibliofile either in whole or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use Bibliofile for any military research, UNL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is open to public scruti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of interest to guest us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lements and wrapper shell scripts for Biblio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NOT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elements and wrapper shell scripts for modifi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nd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EHK/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for Bibliofile programs. Most Bibliofile program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ibrary and header fil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EHK/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for Biblio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EHK/R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pattern match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EHK/KEY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-output routines for Biblio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EHK/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 for all Biblio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PUBKIN/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Biblio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sh (the restricted shell) does not let you cd (change directory)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it permit redirection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&gt;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may be inconvenient, it is not in fact necessary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d. Note especially the use of the -C command with pd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selective list of the contents (to exclude Xenix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 of a given directory, follow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$\&amp;EHK/PDTAR -type f -print | tee flist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e is used because redirection is not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resulting list with ex/vi or ed. Use this list with pd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 VERSION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ibliofile programs are written to compile under the SCO X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) C compiler and Borland Turbo C compiler. Although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urces do exist under MSDOS, these are identical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ne termination with those under **IX. MSDOS executab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$\&amp;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names identical to their **IX counterpart except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.exe rather than 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general interest \fBmay\fR may be placed in the gues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rchival packages ready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ay be in zo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chival tools are available: arc, compress, cpio,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, zoo. The compress program on ucdked defaults to 16 b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MISSION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ansmission protoco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Kermit transfers, always use mark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RANSF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- -C $\&amp;EHK/PDTAR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uses pdtar (Bibliofile version of GNU tar) to p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of all files in the PDTAR source file directory.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option, files names are relative to the PDTAR directory (./pdta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./pdtar.h, etc.) rather than having the whol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and those below using kermit, you will be t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to your local kermit and give a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- -C $\&amp;EHK/PDTAR | compress -c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16 bit compression to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- -C $\&amp;EHK/PDTAR | compress -c | btoa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base 85 ascii encoding. This may be faster on some system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more characters are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- -C $\&amp;EHK/PDTAR | compress -c |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XXXXX |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bove except uses uuencode. XXXXX should be an arbitra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uu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(CU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 pdtar $\&amp;EHK/PDTAR/*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pdtar.zoo &lt; pdtar.zoo &gt; /usr/tmp/pdtar.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roduces a zoo archive of the source files in PDTA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is encoded to pdtar.uuu for use with the ~%take command of c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MUST be encoded for use with c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example file with the appropriate name, the comm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ke /usr/tmp/pdtar.uuu pdtar.uuu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zmodem for instructions concerning zmodem up/down load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for zmodem downloading, follow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dtar -cvf down.tmp -C $\&amp;EHK/PD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down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reate a file list an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-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 loa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