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ll is a modified version of the UNIX utility sp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consist of provision for a user-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and for intelligently handling word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t diacritical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ll [options]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ile" to supplement the dictionary used by k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list of words, one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"-k" file is specified, kspell looks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rds" in the current directory and if none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ook for a "words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eroff instead of kbreak to break the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-per-line forma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kbreak passes words containing overstruct diacritical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them into incoherent pieces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off. kbreak is not, however, a sophisticate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allow some nroff or troff construct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dictio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dictionary may be created by any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that produces the appropriate format.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"word" 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word" may appear in upper or lower cas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forms, all forms must be given (or the wor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an error when kspell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do NOT need to b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can be eliminated by using de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t will automatically create such a dictiona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ct [files] -ao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that is passed as correct (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) when using krect is added to "dictionar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ll does not support the "-b" or "-v" options of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irks are those of spe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