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ab/>
        <w:t>Galactic Bloodshed</w:t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read -- read messages 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llows the player to look over messages sent to him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the game.  The player will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his mailbox, and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(br tdmq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 the user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- Back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- re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- Attempt to Translat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,&lt;return&gt; -- go to and read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- Delet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- Give a list of transl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- Qui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?' -- Give this list a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 will display the message before the current on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will print the contents of the message to the screen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difficulties inherent between any two disparat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, some parts of the message (or even all of it) may b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will delete the message from the us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will attempt to translate a message into the user's own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sources, equipment and personnel that would otherwise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to the tune of 4 resources and 1 Action Point p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  The expenditure is deducted from wherever the ``Current Scop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; thus a user can shuffle his expenses around.  This ef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ranslation modifier for the sending player (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done for each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