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XICTY</w:t>
        <w:tab/>
        <w:tab/>
        <w:tab/>
        <w:t>Galactic Bloodshed</w:t>
        <w:tab/>
        <w:tab/>
        <w:tab/>
        <w:t>TOXI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oxicity -- set threshold for building toxic waste can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x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a toxicity threshold for the plane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When toxicity of the planet is greater than or equal to this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xic waste canister will be built and as much toxic waste loaded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