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OUNCE</w:t>
        <w:tab/>
        <w:tab/>
        <w:tab/>
        <w:t>Galactic Bloodshed</w:t>
        <w:tab/>
        <w:tab/>
        <w:tab/>
        <w:t>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announce -- make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broadcast -- make a glob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not at universal scope, he/she can make an announcement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diety status or physically be inhabiting the system in some capacit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re current at that systems scope who also inhabit the system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 This allows players to have conferences through the gam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send a message to all players currently logg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oadcast' command. This costs a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