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ab/>
        <w:tab/>
        <w:t>Galactic Bloodshed</w:t>
        <w:tab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map -- Cartesian coordinate map of planet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command gives a sector map of the planet in [path].  If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planet, map will instead run orbit (see orbit) with lastx,l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qual to 0.0 .  A player cannot map a planet that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ifferent type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 -- Unexplored wilderness or undevelop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^' -- Mountainous area (more resources, less fer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' -- Area contain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-- Area covered with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~' -- Gas (such as might be found on a gas giant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' -- Wasteland (uninhab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' -- (Under certain circumstances the sector may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-- A steel (or whatever) plated sector, much lik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tor (from Asimov's _Foundation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are the designations that map gives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s owned by your race use 'reverse background'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see the terrain occup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-- Area owned by another player where ? is the one'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layer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cbdfgetSDM%#+mACV^ EYBG[' -- a ship of that type is landed o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-- Area that has been developed to 100% efficiency (steel p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HE PLANET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basic types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011111111112222222222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###########..*...#***##....#####*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.#*^*#*.....*.*^^^****#*******#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..*^**.*.......*****.***********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.*..*.......**....*..**^^^^****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......**......*********..***.***^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.....^***.....******^**...*....**^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.....^**........***^*........*.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......^*.........**^*..........**^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#..#####...####...##....####...##.*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Earth- typ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s are generated randomly by the game, and approximate re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lands by geologic processes.  On the average, sectors closer 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reater fertility than sectors farther away, which hav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posits.  On the north and south poles of the planet lies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al estate for certain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Gia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planet is mostly a large ball of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many resources but they are useful; for instance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a gas giant can gain fuel by 'skimming' it's surfac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ed its race has developed hydrogen fusion for fuel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01111111111222222222233333333334444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~~~~~~~~~~~~~~~~~~~~~~~~~~~~~~~~~~~~~~~~~~~~~.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~~~~~~~~~~.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~~~~~~~~~~~~~~~~~~~~~~~~~~~~~~~........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~~~~~~~~~~~~~~~~~~~~~~~~~.................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~~~~~~.~~~~~~~~~~.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~~~~~~~~~~.~~~~~~~~~~~~~~~~~~~.~~~~~~~~~~~.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~~~~~~~~~~~~~~~~~~...............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~~~~~~~~~~~~~~~~~~~~~~~~~~...............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~~~~~~~~~~~~~~~~~~~~~~~~~~~~~~.~~~~~~~~~~~~~~.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gasgian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narrow bands streaked across the surface;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of weather across the 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ess or Asteroid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lanets too small to hold an atmosphere, or ha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by natural or artificial disaster.  They consist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untainous sectors, with high resource deposits and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rtility.  Both types contain large craters i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 impacts, while asteroidal bodies often appear in unusu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exactly square).  If the temperature is sufficiently low,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ver the surface.  This is an 'iceball' typ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01111111111222             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0123456789012                       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^^^^^*^^^^^^^*^^^^^^^^^                     1 *^^^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^^^*^^^^^^^^***^^*^^^^^                     2 ^^^*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*^^^^*****^^^*^^^^^^^**                     3 ^^^^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**^^***^***^^^*^^^*^**^                     4 *^^*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*^^*^******^^^^^^^^^^**                     5 *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*^^^^^****^^*^^^^^*^^^*                     6 ^*^*^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^^*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irless type                  Sample Asteroi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occupied by your own race are set in 'highlighted'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type does not work with the reverse backgrou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ggle inverse' to toggle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aliens' option to toggle the way alien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default option is that aliens have their fu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 For example player 9 will have a '9' in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 However player 10 will have the alternate digits '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displayed. The player may change it so only the one'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is displayed. Then player 10 will have a '0'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geography' option to toggle whether or not alie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e default value is that they are display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, cs,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