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</w:t>
        <w:tab/>
        <w:tab/>
        <w:tab/>
        <w:t>Galactic Bloodshed</w:t>
        <w:tab/>
        <w:tab/>
        <w:t>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ock -- l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 &lt;#shipnumber&gt; &lt;#to ship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cks two ships together.   The two ships in ques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r than the minimum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, dock, launch, und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