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-tags - Generate Gnu-Emacs TA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-tags [-r] [-f] [-c]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emacs tags package provides a set of functions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in source files of identifiers (called tags)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nguages in the same manner.  A TAGS file is created for a 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running a separate program.  During a gnu-emacs session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TAGS file, which will set up a tags table that indexe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 of source files.  One can ask for the definition of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), and gnu-emacs uses the tags table to put the file and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compiler can generate an index file for each source file it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 records all top level identifiers and their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One builds a TAGS file for a directory (after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) using the sml-tags program.  One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index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Control.indexing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-tags program run with no arguments will sca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wd) for index files, read them, and generate a file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nformation from those index files.  With the -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-tags will clean out all index files in cwd b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/directory name arguments are given, then sml-tags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wd.  For each directory name argument, it processes (t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) those directories instead of cwd. For each file nam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 file will be read, and a TAGS entry fo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a file whose name has .t. prepended to the filen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(eg, /usr/foo.sml =&gt; /usr/.t.foo.sml).  If -c is listed, it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dex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supported and must appear befor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cursively enter subdirectories; process the enti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root.  Generate one TAGS file for the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ollow symbolic links 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lean out all index files b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TAGS files will work with the standard tags packag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.  Additional support for SML is provided by some gnu-emacs e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/usr/misc/.sml/lib/emacs.  In particular, sml-tags.el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have a case-sensitive TAGS buffer.  This is convenient sinc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files generated by the GnuTags module can be concaten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s such as those for C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