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: foo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foo object.  It has no particular valu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&lt;number&gt; (defaul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ndom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float value&gt; (default 13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ndom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ome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wo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: bar pathname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g &lt;color&gt; (default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w &lt;pixels&gt;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ight &lt;pixels&gt;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dth &lt;pixels&gt;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lief &lt;relief-value&gt; (default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ief to us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rsor &lt;cursor spec&gt; (default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us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: parent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: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&gt; (default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: child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: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&gt; (default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