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the Reactive Keyboard's error messages and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about what they might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b:Buffers must be larger than 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e:End of line length must be posi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f:Maximum Frequency must be between 3 and 25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i:Inline Length must be posi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Too many -k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access() error on " -- can't ope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n: Limit must be posi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: Order must be between 3 and %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Too many -p options" -- can only specify one pri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access() error on " -- can't open pri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 many -z options" -- can only specify one zero_fre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access() error on " -- can't open zero_fre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bin/rk (Reactive Keyboard): Use -h for 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Reactive Keyboard: operation complete...]" -- printed after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t no prompt from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 peculiar results" -- You are missing a crucial termca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suming ^H" -- RK hopes that ^H will move your cursor 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suming ANSI (^[[C)" -- RK hopes that the ANSI escape sequenc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suming ^K" -- RK hopes that ^K will move your cursor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 no standout" -- termcap for entering or exiting standou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 no underlining" -- termcap for entering or exiting underlin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Termcap capability "%s" (%s) is missing." 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sg cancelled." -- You specified an empty line in run_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sg cancelled because you didn't respond with y or n." -- Didn't give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o run_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lk cancelled." -- You specified an empty name in run_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cancelled." -- You specified an empty command in run_tty_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rite cancelled." -- You specified an empty name in run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memory exhausted" -- Problem in geto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unrecognized option, character code 0%o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get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unrecognized option `-%c'" -- unknown op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no argument for `-%c' option" -- bad optio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put line is too long" -- There is a maximum length to input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 many keymaps, aborting." -- The length and number of multi-strok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limited.  You have exceeded tha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end of string in get_cntl" -- Probably a missing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culiar meta-character in get_meta" -- A character &gt; 128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xclamation point (i.e., !\\\377 or other such nons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end of string in get_meta" -- Probably a missing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culiar control character %c" -- Control characters include A through Z, @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escape), ], ^, \\\ (backslash), _ (underscore), and ? (idiom for RU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nding is omitted" -- Key binding omitted because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oted string not terminated" -- Trailing double quot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y too long." -- Maximum length of a key sequence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_slash: Character Overflow" -- A literal escape form, such as \\0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t within a byte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%s too long" -- The first token on a binding line is limited in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xceeded tha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character '%c', expecting whitespace or eof" -- The comman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inding line is peculiar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 not found: %s" -- Requested function not available to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iling garbage on line" -- Strange junk after end of key b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read(KEYBOARD,,) error" -- I/O error on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popen("more", "w") error" -- problem with your P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_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fopen("%s", "w") error" -- Can't write binding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cannot malloc() even %d bytes." -- gross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memory is full!  Can't expand predictive model." -- prime_from_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cannot reopen or create: %s" -- can't log to pri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Child %d Stopped." -- SIGCHLD signal (non-fat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astonis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Child %d Killed." -- SIGCHLD signal, possibly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  Abnormal signal %d received " -- Peculiar sign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SEGV or SIGDANGER received (fa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execShell, malloc() error (no memory)" -- gro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execve() error" -- problem creating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open("/dev/tty", O_RDWR) error" -- Ownershi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aster T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open("%s",) error" -- Problem opening pseudo-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setpgrp() error" -- Unknown system error with setpgr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Unable to open a pty, aborting..." -- all pseudo-tty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read(pty_master,,) error" -- system error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-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Can't even allocate one edit buffer!" -- gro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Can't allocate %d buffers of %d bytes (%d total)" --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select() error" -- Unknown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ctive Keyboard: fork() error" -- problem forking slave proc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