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Chain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defined in a nested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inition of an identifier hides defin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in outer ranges from the point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to the end of the current range (C-like scope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Chain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Chain.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Chain</w:t>
        <w:tab/>
        <w:t>root for the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Chain</w:t>
        <w:tab/>
        <w:t>symbol represent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Chain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ed for implic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Chain</w:t>
        <w:tab/>
        <w:t>symbol representing an applied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ust have a defin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Chain.|NAME|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Chain.|NAME|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Chain.|NAME|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Chain.|NAME|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Chain.Got|NAME|Key</w:t>
        <w:tab/>
        <w:t>indicates that all keys defi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nd of this range are in |NAME|RangeChain.|NAME|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that all applied identifier occurrence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point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Chain.GotLoc|NAME|Key</w:t>
        <w:tab/>
        <w:t>same as |NAME|RangeChain.Got|NAME|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Chain.Got|NAME|Key</w:t>
        <w:tab/>
        <w:t>indicates that all keys are in |NAME|RootChain.|NAME|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at all applied identifier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Chain.GotLoc|NAME|Key</w:t>
        <w:tab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Chain.Sym</w:t>
        <w:tab/>
        <w:tab/>
        <w:t>ident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Chain.Sym</w:t>
        <w:tab/>
        <w:tab/>
        <w:t>identifier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