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brossard@sasun1.epfl.ch Wed Mar  4 17:28:4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4 Mar 92 17:25:59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ossard@sasun1.epfl.ch (Alain Brossard EPFL-SIC/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un@sasun1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hado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nes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 propose depuis longtemps une implementation de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ous la forme d'un module de securite C2.  Mais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'a installe a l'EPFL (que je sache), entre autres car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manuels et que l'installation represente tout de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ou deux journees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le module de securite C2 de Sun ne comprend p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hadow passwords (/etc/security/passwd.adjunct), mai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ogs plus ou moins complets de toutes les activites du 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eux qui veulent tous ces log, il faut suivre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n sur le sujet, mais pour ceux qui ne souhaitent que benif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hadow passwords sans se compliquer la vie, je vous propo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qui fait c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convertion de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convertion de votre fichier passwd pour les N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'est un serveur NIS et que le fichier n'est pas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demarrage du daemon rpc.pwdaut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 verification et modification du fichier /etc/rc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 verification et modification de /var/yp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anciens fichiers de mots de passes sont conserves sous *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conseille de les detruire des que vous aurez verifie qu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pour les utilisateurs: aucun, impact pour les administrate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eation ou la destruction d'un nouveau compte implique l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ichier passwd.adjunct en plus du fichier passwd.  De plus lors d'u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, le mot de passe root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avant de remettre la machine entre les mains de l'administr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ecision d'utiliser les shadow password peut se faire independ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ar machine.  Le fait de le faire sur une station (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ester) n'implique pas la necessite de le faire sur les 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si on le fait sur les NIS, vous devrez soit le fai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lients, soit vous assurrez que le daemon rpc.pwdauth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rre sur les clients NIS.  D'ou le corollaire que si vous parta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IS sur des machines n'ayant pas de rpc.pwdauthd ne convertis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de password N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i sera fait (de facon optionelle) lors de l'installation de 4.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our ceux qui ne veulent pas attendre, la commande a executer 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c/public/bin/shadow_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ci presume que vous avez perl sur vos machines (ls -l /usr/bin/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 n'est pas le 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sasun1:/export/mnt/4.1.2 /tmp/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/usr/bin/perl   # au cas ou il y aurait le lien vers /sic/public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/4.1.2/`arch`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perl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perl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hadow_passw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