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 and Atari.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 Gzip will only attempt to compres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file name is too long for its file  system,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s  it  and  keeps  the  original  file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Gzip attempts to truncate only  the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 name longer than 3 characters.  (A part is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by dots.) If the name consists of small  parts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ngest parts are truncated. For example, i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mited to 14 characters, gzip.msdos.exe  i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using the first two formats,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checks  a  32  bit  CRC.  For  pack, 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original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 to  be  truncated.)  When  decompressing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 the original file name if present: re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zip suffix from the compress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other.   A  null  suffix  forces  gunzip  to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 default  compression  level  is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t is, biased towards high compression at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:    GZIP="-q"  tar xfz /dev/rmt/d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sh:   (setenv GZIP "-q"; tar xfz /dev/rmt/da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