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99327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9932720"/>
      <w:bookmarkStart w:id="1" w:name="__Fieldmark__0_39599327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