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98664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88010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04571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50174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