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87919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59153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4381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