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18458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43102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