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67062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67647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0939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96029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