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9680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98281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03941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540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