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95834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89612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