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50961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92466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71316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83710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