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57201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4565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28159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96306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