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93811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37244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62700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20655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