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31272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57326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08956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3748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