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384542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97301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12946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069406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