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473459785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672411996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356660318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910457488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