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305511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548477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