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53738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52954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91493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1939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