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90200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4487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60799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46818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