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3286823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0567834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7927383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4484874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