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27309980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73099801"/>
      <w:bookmarkStart w:id="1" w:name="__Fieldmark__0_427309980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