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57487695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72262515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