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04057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62915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24484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44421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