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69424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73239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59086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38318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