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 is a 32-bit comboot module that allows SYSLINU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to load and boot kernels that use the Multiboo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Xen virtual machine monitor, and the Fiasco and GNU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er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ultiboot kernel and modules in SYSLINUX, put mboot.c32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) in the boot directory, and load it as the "kerne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command-line to pass to mboot.c32 i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followed by all the module command lines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'.  For example, to load a Xen VMM, xenlinux and an init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boot.c32 xen.gz dom0_mem=15000 nosmp noacpi --- linux.gz console=tty0 root=/dev/hda1 --- initrd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a choice in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RNEL mboot.c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xen.gz dom0_mem=15000 nosmp noacpi --- linux.gz console=tty0 root=/dev/hda1 --- initrd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.c32 requires version 2.12 or later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Deegan, Ma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