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1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1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F1 Language Reference Manual (version 1.10)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-Dec-1994 (Sat 12:42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is the name of the kite control language us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small example should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he KF1 langu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 1.00                   ;start of KF1 file written for languag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Init 1 0 0 "^" "blue";kite #1 starts at x=0 y=0; direction up; blu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50  +90         ;kite moves 90 degrees along an Arc with radiu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50   "&gt;"        ;kite moves distance of 50 units towar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 0  79.5        ;goto point x=0 y=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KF1       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gua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line contains (at most)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xt following a &lt;;&gt; is a comment and is ignored by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er and UPPER case letters are alway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act number of tabs or spaces between word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rbitrary number of tabs or spaces can preced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oating point numbers (e.g. 2.5) are allowed as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bove example, create an ASCII file containing these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kfc myfile" at the DOS prompt and select G (for G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's menu. Alternatively, type "kf" for the fanc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, Load the 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 runs, KiteFlight displays a coordinat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pattern of dots within the 2 squares indicate 10%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100% +--------------------+--------------------+ Y=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50% |                    |                    | Y=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0% +--------------------+--------------------+ Y=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-100%   X=-50%     X=0%      X=50%     X=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e system corresponds to that used by the international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associations (AKA in the USA, AJSKA in Japan and STACK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 Y coordinate of 0 (or 0%) corresponds to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corresponds to the downwind direction. X=-100 and X=100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s of the wind window: a kite will move very slowly (or f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y) if you exceed these limits. Similarly, Y=100 rough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rmal" upper limi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iteFlight does not force you to fly within the above fligh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y within these limits under normal circumstances.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lying below Y=0 because this is bad for your fly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ing is an absolute direction (like North or South on a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      A heading of 0 degrees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:   A heading of +90 degrees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:    A heading of -90 degrees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:    A heading of +180 or -180 degree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larger than 180 degrees or less than -180 degre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may not be allow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 heading parameter &lt;h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&lt;k&gt; &lt;x&gt; &lt;y&gt; &lt;h&gt; &lt;color&gt; ;initial ki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Pos  &lt;x&gt; &lt;y&gt; &lt;h&gt;             ;repositio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  &lt;d&gt; &lt;h&gt;                 ;move in absolute direction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headings, the numerical value can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text string. Thus the following instruc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+90  ; move 20 un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&gt;" 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-&gt;"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R"  ; think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ll supporte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degrees = "^"        = "U"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5 degrees = "/^"       = "UR" = "RU"       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0 degrees = "-&gt;" = "&gt;" = "R"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35 degrees = "\v"       = "DR" = "RD" = "LR"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80 degrees = "v"        = "D"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5 degrees = "^\"       = "UL" = "LU"       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0 degrees = "&lt;-" = "&lt;" = "L"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5 degrees = "v/"       = "DL" = "LD" = "LL"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KF1 are always relative to the kite's pre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gles are in a clockwise direction. Negative ang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10 +180  ; turn 180 degrees clockwise (with a radius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eArc instruction will always cause this behaviour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ing in which the kite w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n angle parameter &lt;a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   &lt;r&gt; &lt;a&gt;      ;fly along a cir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A     &lt;d&gt; &lt;a&gt;      ;move in relative directio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gles are allowed and KiteArc 10 -90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. In a city block analogon, KiteArc 10 -90 is to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iteArc 10 +270 is to turn right three times: you end up g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, but have taken a different route and travell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recommend the use of a '+' sign before positive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e relative nature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KF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Color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  "light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kite's color to red (color 4), after which the kite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ight line in direction 0. Then the kite's color is changed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and the kite moves in directio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s are supported on IBM PC compatible machin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"black"               8 = "dark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"blue"                9 = "light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"green"              10 = "lightg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= "cyan"               11 = "lightcya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= "red"                12 = "light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= "magenta"            13 = "light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= "brown"              14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= "darkgray"           15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tring format is preferred for color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directly (e.g. 'Color 4' instead of 'Color "red"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'|' ';' or ':' is ignored and can therefore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1:  KiteInit 1 0 0 90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kite 1 starts at (0,0) pointing up;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teInit 2 20 0 9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2:  KiteInit 1 0 0 90 1 ;kite 1 at (0,0)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 For block. See For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3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KF1      0.89   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Init 1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KF1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a KF1 file should always read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Repeat 10       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terminate a Repeat block. See Repea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ment [&lt;kite&gt; [&lt;distance&gt; [s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Segment             ;start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Segment         ;end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gment            ;start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Segment          ;end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can be used to indicate the end of a Segment or sequence of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When triggered, it causes the trails of all kite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creates a frozen image of the kites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instruction was triggered. See Seg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peed &lt;factor&gt; </w:t>
        <w:tab/>
        <w:t xml:space="preserve">           &lt;- instruction available in Spring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KiteArc 10 +360   ; first half of '8'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ed   0.5</w:t>
        <w:tab/>
        <w:t xml:space="preserve">    ; temporarily slow down kite to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Arc 10 -360   ; second half takes twice a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Speed   </w:t>
        <w:tab/>
        <w:t xml:space="preserve">    ; reset speed to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peed sets the speed of flight back to normal (1.0)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ed 1.0", although we recommend using EndSpeed instead. See also "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kite&gt; [&lt;kite&gt;] [&lt;kit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    84.12   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-90   ; carried out by kite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  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are used to indicate that subsequent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carried out by some of the kites in a routine. The kit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structions apply are listed after the word 'For'. As show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kite list can contain one ('For 1') or more ('For 2 3') 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or instruction should have a corresponding EndFor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tween the For and the EndFor are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by the kites on the list. See comment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possible to place a For ... EndFor sequenc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.. EndFor sequence. This is sometimes known as 'ne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it 10        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B&gt;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C&gt; ; carried out by Kite #2 and #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instruction D&gt;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nstruction E&gt;       ; carried out by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indentation structure is used onl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 The indentation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KF1     1.00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Init 1 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Arc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DH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KF1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ruction (not counting comment lines) in a KF1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'KF1'. This indicates that the file is a KF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parameter represents the version of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which the file was written in. The above example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eFlight version 1.00 and may thus use features which we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. Similarly, it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ch were added in later versions of the program/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will try to make future versions of KiteFlight "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with previous versions: you should be able to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for KF1 0.40 on KiteFlight 0.92 or 1.02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a file developed for KiteFlight 1.02 on KiteFlight 0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 the version parameter is not used or chec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hange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Arc 30 +90 ;turn 90 degrees with radius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kite to turn &lt;angle&gt; degrees with a radius of &lt;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gles (e.g. 90) represent 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angles (e.g. -90) represent counter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radius&gt; should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A 25 +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a straight line to a new location. The mo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lar' coordinates: move distance &lt;distance&gt; with a heading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0 degrees with respect to previous heading &lt;h&gt;. Positiv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A 25 +90' means turn right 90 degrees and move 2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urn right" should be interpreted from the kite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up, it turns towards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down, it turns towards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H &lt;distance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H 2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relative location. Unlike KiteXY, KiteDH is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: move distance &lt;distance&gt; in heading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H 25 90' means move 25 units towards the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pretation of &lt;heading&gt;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current direction. See also KiteDA where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struction 'KiteDH 0 90' is legal, and can be usefu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heading directly before an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XdY &lt;x distance&gt; &lt;y 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XdY +0 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vement in carthesian coordinates. In the example,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20 units and is thus equivalent to KiteDH 20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useful when you want to move in a certain vec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nt to calculate the corresponding angle 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recommend the use of a '+' or '-' sign before ei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minder that we are dealing with a relativ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Init &lt;kite&gt; &lt;x&gt; &lt;y&gt; &lt;heading&gt; 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DH 30 90  ; launch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nitial kite location, direction, and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lor is provided, a default color is used ("Magen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KiteInit instructions are used by the system to determine how many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nd what their initial coordinates are, KiteInit instruct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ew stri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should be located directly after KF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F1 0.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no 'strange' instructions in KiteIn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3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missing KiteInit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+50 0 0 "green"  ; only one KiteInit allowed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gal (!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KiteInits do not have to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10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1 +10 0 0 "green" ; KiteFlight only supports 10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XY &lt;x&gt; &lt;y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XY 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absolute location: x=&lt;x&gt; and y=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Pos &lt;x&gt; &lt;y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Pos 25 5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kite to 'jump' to location x=25 y=50 and to point towards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XdY +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means 'no operation' and can be used for testing purpose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. Because it has no visible effect, a Nop instructio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without 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Nop inside a Repeat..EndRepeat loop to generate delays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it would work, it would be very machine dependent; secondly, Kite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such a way that the delay is detected and compensa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other words, most Nops are more active than the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it is safe to use, we do not expect the Nop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erious uses. The instruction exists in the first plac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ternally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epeat 10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ll instructions between Repeat instruction and corresponding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be execu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It is possible to place Repeat/EndRepeat instruc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/EndRepeat instructions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2        ; fly octag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       ; end of fly-octagon-twi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t is possible to have a Repeat count of ZERO to temporily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ock of instruc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0        ; do not fly octag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10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and EndSegment instructions are used to split a routine in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ections. These sections are known as Segments. When a KF1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to Segments, the kf program can be configured to 'capture'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 trails produced within any particul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F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0 0 0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  ;start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  ;end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  ;start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  ;end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gment and EndSegment instructions tell the progra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/KiteArc/KiteDH sequence belongs together and should for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 pattern (e.g. for printing diagrams). Similarly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/KiteArc forms a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sons of convenienc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possible to divide a routine into many segments ju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instructions at appropriate points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Segments when there are multiple kites and each kit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its own leasure: how exactly does the seg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n? Good question, glad you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egment instruction 'triggers', it turns on the trails of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utine at the same time. The Segment instruction trigg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icular kite reaches the Segment i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   ;triggered by kit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struction is set to trigger when kite 3 reaches this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at all the other kites are doing at that mo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 number is omitted, this is interpreted as "Segment 1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kite will trigge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&lt;distance&gt; parameter can be added after the kit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 delay between the moment when the instruction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when the Segment instruction actually become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to a mechanical or electronic delay feature found on phot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10 ;triggered by kite number 3 +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here is equal to the time which that kite would ne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KiteDA 10 0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has identical parameter conventions as Segment. Summariz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ree 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pair of intructions are also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urning the trails of all kites on and off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instructions can create **frozen images** of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kites were when the Segment or EndSegment instructio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rozen (or 'strobed') images are created by default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and controlled using the optional &lt;smod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making the Segment instruction rather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_around_number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&lt;factor&gt;</w:t>
        <w:tab/>
        <w:tab/>
        <w:t xml:space="preserve">           &lt;- instruction available in Spring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KiteArc 10 +360 ; first half of '8'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   0.5</w:t>
        <w:tab/>
        <w:t xml:space="preserve"> ; temporarily slow dow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teArc 10 -360 ; second half takes twice a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Speed   </w:t>
        <w:tab/>
        <w:t xml:space="preserve"> ; reset speed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instruction causes all kites which execute that instruction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aster or slower speed. A factor of 0.5 means a speed which is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te's original speed. A factor of 2.0 means a speed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To reset the speed back to 1.0, the use of the EndSpe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instruction not only allows a kite's speed to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but also allows different kites in a multi-kite routine to f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* The KiteFlight user interface also has a 'global'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can be adjusted by the user. The product of bot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s the actual speed of flight. Example: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of 2 and the routine contains the instruction "Speed 1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sults in an effective speed 3x the normal speed.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peed in UI</w:t>
        <w:tab/>
        <w:t>|      Spe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|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ged by user</w:t>
        <w:tab/>
        <w:t>|   changed by KF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ects entire routine</w:t>
        <w:tab/>
        <w:t>| affects som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ffects all kites</w:t>
        <w:tab/>
        <w:t>|    affects some ki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a kite's speed differs from 1.0, the delay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are affec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ly, adding "Speed &lt;factor&gt;"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is equivalent to increasing/decreasing the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solute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 settings cannot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1.5x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0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0.667x normal speed (not 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ed  1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1.0x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tro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obe instruction creates a frozen image ("snapshot") of all k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remains visible on the screen. Strobe is meant to supplement i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he Segment/EndSegment instructions, in creating a fanc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of a particular segment with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trobe is typically used once per segment, it is possible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mages using multiple Strob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kite&gt; parameter determines which kite will trigger the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values for &lt;kite&gt; are the first or the last kite. If n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te&gt; is provided, a default value of 1 (first ki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distance&gt; parameter provides a way of delaying th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obe and the actual creation of a frozen image. A valu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time it would take for that kite to move 10 us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milar to the delay in Wait). The &lt;distance&gt; parameter allows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"go off" in the middle of a KiteDH or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Strobe images remain visible during the remainder of a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Like Segment/EndSegment, Strobe instructions in a KF1 fil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Trail mode is set to one of the "captur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After a Strobe instruction in which the &lt;distance&gt; delay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Strobe instruction can only be given after the first Stro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ed. This restriction may be removed in a (distant)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making the Strobe instruction rather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s_around_numbers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 instruction causes the kite to pause at its current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delay corresponds to the time that kite would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ance &lt;distance&gt; at its current f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y definition, a "Wait 10" instruction and a "KiteDA 10 0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ame amount of ti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