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kf_news1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_news1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Newslett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8-Jan-1995 (Wed 23:30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5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TEFLIGHT NEWSLETT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P.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8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ssue of a newsletter intended to provid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eFlight program. It contains information for current and potent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 chose the format of a newsletter because I hope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henever there is enough relevant news about KiteFlight. Unlike an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rmation will not be repeated in future versions, so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is file if you are interested 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KiteF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is an MS-DOS program which can simulate the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line stunt kites or stunt kite teams. The movements of the k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control files written in a kite simulation language called 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is useful for visualizing existing routines and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(KF) is sold commercially "as an appendix" to the book Stunt Kit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p Velthuizen and Servaas van der Horst (ISBN 90 6868 085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h version). The commercial floppy also contains software (PLO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kite plans from the book. KF is useful without the book and PLO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urr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1.14 (last finished version in my persona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: 1.14 (demo version and upgrades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: 1.05 (on 720K floppy in CD Box via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has just been a new release and this, in fact,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issue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urrently shipped by my publisher is still 1.05 (thi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batch is created). If you buy and register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ee upgrades to KF 1.xx by Internet. You can register (fre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-mail message to the author (vdhamer@prl.philips.nl)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 own, where you got it a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 1.14 (Jan 1995, 4th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window with timing info (Help|Info|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: Run failed af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port' to new Borland C++ 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: missing-EndFor cause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screen labelled at start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lved: error messages caused "memory 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 1.09 (Nov 1994, 3r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F1 file is compiled from memory instead of from disk (faster &amp; 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of original file by modifi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improved compilation speed (2-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saving of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aching messages displaye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 1.05 (Sep 1994, 2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trail mode to "Alway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Super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compilation speed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: Run failed af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click can now hal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 1.01 (June 1994, 1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KiteF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omes in 5 different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</w:t>
        <w:tab/>
        <w:t>- The 'normal' version of KiteFlight with windows-lik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ercial version is sold via kite stores and som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ps. If you cannot find it, order it via Vlieger-Op - a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te store/firm here in Holland. Send them a FAX wit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, credit card number, and credit card expiry date.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 1.x) costs 19.50 Dutch guilders (+5.00 shipping?) which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15. Their address is: Vlieger-Op / Weteringkade 5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15 AK Den Haag / The Netherlands / phone +31 (0)70 385 85 86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 +31 (0) 70 383 85 41. They also sell the Stunt Kites II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ppy and book are also sold via the 'bookstore'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erican kite magazine "Kite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C</w:t>
        <w:tab/>
        <w:t>- Same functionality as KF, but with a simpler (command-line &amp;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nterface. It is (still) included in th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it can be more suitable for use in batch files than K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CD</w:t>
        <w:tab/>
        <w:t>- A free demo version of KFC is available at Internet archive si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hawaii.edu/pub/rec/kites/simulation/kfd/kfcd_1xx.zip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appropriate version number. The KFCD version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 routines (e.g. most STACK/AKA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(C)P - Most people cannot get either of these versions. they ar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functionality which has not been released yet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velopment purposes and is only available for those wh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F1 routines for future release of 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run on MS-DOS and require a 80286 and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or better is recommended. A numeric coprocessor is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KiteFlight commerc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you look at it: the publisher, distributors and stores wh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mercial' version basically do this to make a living. It also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professionally duplicate floppies, print color inlays,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in CD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art, in 1994 I earned $400 Dutch guilders in royalties from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and I spent roughly the same amount upgrading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 in order to keep the program state-of-the-art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commercial (and some would call that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-term plans for enhanc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speed control per kite (planned for KF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 synchronisation in multi-kite routines (planned for KF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function to create bitmapped files (GIF? PCX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"running Segment indicator" during routi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kip directly to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orporate Borland's 286 DOS extender -&gt; access to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priorit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lready using KiteF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ams/individuals are known to be active/enthousiast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</w:t>
        <w:tab/>
        <w:t>Dike Hoppers, Dust Devils, Sky Ban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  <w:tab/>
        <w:t>High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  <w:tab/>
        <w:t>Wolkenkratzer, Fu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  <w:tab/>
        <w:t>Simo Sal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</w:t>
        <w:tab/>
        <w:tab/>
        <w:t>Tsunami (World Champions 1994), Ron Reich, Michael Gr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bviously many users (well known or otherwise) wh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The records show that only active users with Internet access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py of KFCD seems to have turned up on a CD-ROM from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Marc Henry: which CD-ROM? which version of KFC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 responses to KFP and KFCP (with experimental speed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thousi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rench translation of the book Stunt Kites II is "en ro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am interested in users who are willing to submit their routin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Preferably from well-known teams (but they don't *all*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) with access to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am interested in any reviews of KiteFlight. I do see the mos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 magazines, but I obviously have no idea what gets publish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or in countries like Australia, Japan or even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ibutions to future issues of this NewsLetter (tips, complaints,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 MS-Windows guru who can explain why KF runs less well under Window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OS/2. I am particularly interested about what I can do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suspect my sub-millisecond timing routine (reads 8283/8284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