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X.   MISCELLANE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BUILDING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a parameter or function in the F83-88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-compile F83-88 and/or KERNEL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provided batch fil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META &lt;enter&gt;        re-compiles KER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INSTALL &lt;enter&gt;      re-extends to create F83-8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may be performed from the keyboard while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TA invokes F83-88, loads the metacompiler, and r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e resulting new kernel is stored back as KERNE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applications are then compiled on the top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 to generate a new F83-88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URN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TURNKEY and some associated word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SYS.SEQ.  TURNKEY is us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 MYAPPL TURNKEY MYAPP.COM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n application compile, the word MYAPP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be performed by the program name MYAPP.COM.  TUNR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s up the proper memory managment to allocat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ogram, but does not save the HEADS.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s performed.  A file specifi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pened, and you can use BL WORD to pick up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command line.  You will NOT of course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pret, since heads are not saved, and you applica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ndle all errors and return to DO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ttempting to build an application, you will ne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83-88.SEQ, for customization.  Many of the la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.SEQ are utilities, and will not be neede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writing your program and compiling it on F83-88.EX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nvironment until you are sure your program work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program filename into the copy of F83-88.SEQ you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way down, and try to compile the copy of F83-88.SEQ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iles then you can move your application file lower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termined what utilities are needed by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ut all files above your application file, and 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YS.SEQ.  Use TURNKEY as previously described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.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CROS IN F83-88 AND 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MACROS.SEQ is provided, which implemen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n Forth, at the level of KEY.  These macros can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editor also.  The macros are used as follows: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"Alt-M" means hold down the "Alternate" ke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 ke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M           start defin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1           we are defining the Alt-1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keys you want in the macro, up to 128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M           completes the definition of the Alt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s typeable on the keyboard except Alt-m, and Alt-1 to Alt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cluded within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macro, simply type its ke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1           executes the macro key sequ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Alt-1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macros may be only 127 characters in length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changed by modifying the MAXMAC con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OUGHTS ON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ought.  Although all references to block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from F83-88, that does not mean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ype disk operations in your programs. 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83-88 source for some simple block read and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blockbuf 1024 al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BLKREAD   ( n1 --- a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24 um*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lockbuf dup 1024 shndl @ hread drop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BLKWRITE  ( n1 ---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24 um*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lockbuf 1024 shndl @ hwrite drop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initions will read and write a block of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.  While it is true that the above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ike a complete Forth BLOCKs functionality, like no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 update, and no virtual buffering, it does show how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access random records in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