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SHAREWAR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T YOUR DOS DISK IN THE A: DRIVE AND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FTER BOOTING UP YOUR COMPUTER, PLACE YOUR PROGRAM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DIR/W TO LIST THE FILES ON YOUR SHAREWAR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ERE IS A FILE NAMED CONTENTS.DOC, ENTER COPY CONTENTS.DOC 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F YOU FIND A FILE CALLED README.DOC THEN 'TYPE' THA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R PROGRAM INFORMATION. ALSO PRINT IT OUT AS WELL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INT ANY FILES WITH A DOC, TXT, ME, IST, EXTENSION OR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 "MANUAL" OR "README" IN THEM. IN OTHER WORDS, IF YOU SEE FIL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"README.DOC" OR "MANUAL" ETC., YOU WOULD PRIN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OLLOWING COMMAND:  COPY FILENAME.EXT PR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, OF COURSE, SUBSTITUTE THE ACTUAL FILENAME (I.E. READ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ORD "FILENAME". THE .EXT STANDS FOR THE 3 LETT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FOUND ON A FILE NAME SUCH AS THE .DOC IN "README.DOC"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THAT YOU HAVE A SINGLE SPACE AFTER THE COMMAND "COPY"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"PRN".  ONCE YOU HAVE THE INSTRUCTION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UT, YOU MAY SEE HOW THE COM, EXE OR BAT FILE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F A COM, EXE, OR BAT FILE DOESN'T HAVE A DOC FILE, TRY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TO RUN A BASIC PROGRAM (EXAMPLE: RUNTEST.B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PUT YOUR BASICA (OR GWBASIC OR WHATEVER) DISK IN DRIVE B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ISK IN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 THE A&gt; PROMPT, ENTER B:BASICA RUNT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B:BASICA AND WHEN THE SCREEN SAYS 'OK', TYPE: RUN"RU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'OK' PROMPT TO RETURN TO DOS SYSTEM TYPE: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FREE CATALOG OF OVER 1000 UNIQUE AND UNUSUAL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 PRICED AT JUST $5.00 OR LESS PER DISK, CALL OR WRITE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45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, FL.32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407) 679-5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