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encourage people to register their shareware we belie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ing shareware at a price which will encourage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ch cos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1 - 10 machines        10 English pounds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per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1 - 50 machines        8  English pounds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 per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50 - onwards            6  English pounds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n top of this I'm afraid I must charge 4 pounds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for costs, post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ckaging in Europe, 6 pounds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elsewhere. I apologise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expenses but I have to cover my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ch is only available on 3.5 inch disk, SORRY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may be made in UK funds (pounds sterling) or by a cheques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rawn on a UK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send you payment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n Ba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2 Grand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ry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bi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ston Upon Th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T5 9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y, NO credit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