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1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extra char appearing when first cha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'proper' multi-channe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mmand /listc to display channels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ly changed server output parser routine! Quicker,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will now not support new servers very well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d a bug in /ban. Will be fixed (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&amp;24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ed working on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olour and por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_status wont handle LARGE #channels, in fact the whole pro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t handle large channels *sigh*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d to 2.8 compat. Should handle old AND new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I am missing some server codes. Will be add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nice sunny day, and I waste it insi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PEFULLY fixed the /join &amp; /part bug!! ARRGH. If that appear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shoot mysel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ngs to do:</w:t>
        <w:tab/>
        <w:t>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d /notify.. bit useless in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conjunction with /alias write a NEW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better lexical analysis to handl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mand input aka /set novi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ke my 1st printout! So I can follow what I have 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x /unban. Sometimes it fails to ANYTHING!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ban exists, but fails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mething to do with the speed of the /userhos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om the server. If it comes back to quick,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Note: need multi threaded DOS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FIG.IRC reading rountines are ROUGH. Tidy perhaps?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ery idiot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hannel/mode info on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darn nasty strcpy fn causing crashes. (/join &amp; /part mai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ill have to fix NULL POINTER ASSIGNMENT prob on leaving.. (note: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!! Cant generate it reliably! Tried heaps on things.. W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just crash the computer like a good bug, then I could find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ore server codes for 2.8 compat but output not formatted well.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uto channel mode update for status bar when /join-ing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d I hadnt done any of my 'Things to do'... oh wel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@ detection when making a new channel. (worked b4 whe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channel THEN o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e /ban /unban /op /deop bit more fool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PEFULLY fixed /unban failure probl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ill cant find null_ptr p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8/93 to 2/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last I think I have found the null_ptr prob.. My fault of cours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liases. Simple, but they do enuf at the moment. Cant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myirc though :-( only thru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timed notify... Seems buggy sometimes?? Tells you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ed off and also others who havent, at the same time??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word highlighting ability, so in a busy channel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f someone is speaking to you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sersonal auto-ban removal (when opped). Should work ok. Ha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test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noticed: in my wildcard matching, it fails on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=malibu.newcastl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=*astl*?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due to the fact that the ?u can be matched in 2 spots.. M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one, the 1st one, hence fails... (follow all of that???!!)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tupid Windows 3.1 time slicing. I got bor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m, I think I added some more, just cant think of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. miserable wind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odem flow control confi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 from my sisters wedd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ause on /list. Press and key to continue.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if rxbuf becomes near full!! (has to, to prevent buffe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'rxbuf' into config.irc to change modem receiv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(and minimum size) is 4096 bytes. Bigger the better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ast modem, and u use the pause key etc or /lis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emory free info when starting up (mainly useful for m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'PING' reply. So people can now actually 'PING' you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reased the size of MANY arrays, so large channels HOPEFULLY wo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ommand history (up/down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'/join -i' to accept in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'/ping' command to measure lag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cursor wandering. If I line scrolled up when typing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jump to the output line, not returning to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ed working on back scrolling. (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up/dn scrolls one line, pgup/pgdn a whole page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er down the bottom tell you what line you ar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arx requested hiding non-personal m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ouse quoting. To b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m, beeps are a prob. Will add filter op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/list pause cos of scroll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ter added (sort of). Filters beeps in scrollback. Will add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ll. (/set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time I did fix cursor wand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dding the + onto large 3+ lines. (eg big /ms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e some commands even more foolproo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t d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/set command. Type /set to see what variable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variable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etable scroll-back size. See 'capture' in CONFIG.IRC.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way of accessing a data chunk &gt;64k, it could be made big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800 lines for a 63k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olours to /set. Can set, but cant save.. (Note: only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s.. add a 'f' to the front of a col, for it to flash! eg flight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ls dont change properly/instanly, like bg_col.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/alias removal(-&lt;alias&gt;) and changing from within myirc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/notify (all linked lists now, not arrays.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by memory now, not array size). Now sor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cript loading '/load'. Change 'script' in myirc.cfg to auto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script file then 'myirc.irc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uld be more reliable (shouldnt scribble over end of arrays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lnet access obtained again! Back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log files. /set log_file, /logclose, /log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ommand line editing. (Left, right, DEL, BS, HOME and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/redraw command for updating screen 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(buggy) VAX support. No CTCP stuff works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died up the docs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big changes to code. Shoule be smaller/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d a bug in /quit. No signoff msg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k! Over a month since I have touched the code..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'IGNORE_MSGS' variable. Can ignore different types of msgs.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/set IGNORE_MSGS all, you will get nothing on your screen at a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us sign in front of a type will remove ignore. -ALL or N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ll ign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/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'Topic by ... on ....' when joining a channel (server code 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anks 'jason'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nasty line dump when an unknown server code is hit. Lear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:) (Used to stuff the screen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longer ASSUMES you have joined a channel when you type /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/join-ing an invite only channel, with no inv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says you are in it. Now like the Unix client.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catch, dont quit the client and restart it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and in a channel. You will have to /leave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-join. Ignore bottom 'NOTES:' no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stigated using linux's 'term' to obtain DCC for Unix/DO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apture size &gt;64k! 100k gives about 2500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ab switching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/about command for som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now does partial command completion eg /k for /kick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mmands can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aking on kicks and such... /kick * &lt;nick&gt; kicks nick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Same with /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partial command completion. Was buggy b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/line -min &lt;#) option. Will list channels with # or mo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igs has told me about logfile probs.. Investig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  <w:tab/>
        <w:t>This only worries you if you quit myirc (alt-x)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ed to the serv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alt-t (IRC on) after running myir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 /joining channels that you are in (so myirc know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) It should update the chan mod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n update your op status (@&lt;chan&gt; on stat line) type /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han&gt;. Everything should be ok th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bility may not be available in lat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 need it for debugging though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