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554195264"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037027418"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977620463"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