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455821549"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507227051"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900291565"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84265530"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