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090630566"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559582108"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38981697"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548853505"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774233798"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